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ZATRUDNIENIE PRACOWNIKÓW URZĘDU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pacing w:val="30"/>
          <w:sz w:val="22"/>
        </w:rPr>
      </w:pPr>
      <w:r>
        <w:rPr>
          <w:rFonts w:cs="Verdana" w:ascii="Verdana" w:hAnsi="Verdana"/>
          <w:b/>
          <w:bCs/>
          <w:spacing w:val="30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ind w:firstLine="709"/>
        <w:rPr/>
      </w:pPr>
      <w:r>
        <w:rPr>
          <w:rFonts w:cs="Verdana" w:ascii="Verdana" w:hAnsi="Verdana"/>
          <w:sz w:val="22"/>
        </w:rPr>
        <w:t xml:space="preserve">Według stanu na 31.12.2004 r. Urząd Miejski Wrocławia zatrudniał </w:t>
      </w:r>
      <w:r>
        <w:rPr>
          <w:rFonts w:cs="Verdana" w:ascii="Verdana" w:hAnsi="Verdana"/>
          <w:b/>
          <w:bCs/>
          <w:sz w:val="22"/>
        </w:rPr>
        <w:t>1693</w:t>
      </w:r>
      <w:r>
        <w:rPr>
          <w:rFonts w:cs="Verdana" w:ascii="Verdana" w:hAnsi="Verdana"/>
          <w:sz w:val="22"/>
        </w:rPr>
        <w:t xml:space="preserve"> pracowników. 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8"/>
        </w:rPr>
      </w:pPr>
      <w:r>
        <w:rPr>
          <w:rFonts w:eastAsia="Times New Roman" w:cs="Times New Roman" w:ascii="Verdana" w:hAnsi="Verdana"/>
          <w:b/>
          <w:bCs/>
          <w:sz w:val="28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16"/>
        </w:rPr>
      </w:pPr>
      <w:r>
        <w:rPr>
          <w:rFonts w:eastAsia="Times New Roman" w:cs="Times New Roman" w:ascii="Verdana" w:hAnsi="Verdana"/>
          <w:b/>
          <w:bCs/>
          <w:sz w:val="16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2"/>
        </w:rPr>
      </w:pPr>
      <w:r>
        <w:rPr>
          <w:rFonts w:eastAsia="Times New Roman" w:cs="Times New Roman" w:ascii="Verdana" w:hAnsi="Verdana"/>
          <w:b/>
          <w:bCs/>
          <w:sz w:val="22"/>
        </w:rPr>
        <w:t>Stan zatrudnienia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2"/>
        </w:rPr>
      </w:pPr>
      <w:r>
        <w:rPr>
          <w:rFonts w:eastAsia="Times New Roman" w:cs="Times New Roman" w:ascii="Verdana" w:hAnsi="Verdana"/>
          <w:b/>
          <w:bCs/>
          <w:sz w:val="22"/>
        </w:rPr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900"/>
        <w:gridCol w:w="1260"/>
        <w:gridCol w:w="1440"/>
        <w:gridCol w:w="1620"/>
        <w:gridCol w:w="1440"/>
        <w:gridCol w:w="1440"/>
      </w:tblGrid>
      <w:tr>
        <w:trPr>
          <w:trHeight w:val="225" w:hRule="atLeast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s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tan na dzień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obiet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m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ężczyzn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azem*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 tym</w:t>
            </w:r>
          </w:p>
        </w:tc>
      </w:tr>
      <w:tr>
        <w:trPr>
          <w:trHeight w:val="435" w:hRule="atLeast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epełnoza-trudnien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atrudnie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 na zastępstw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o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soby 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epełno-sprawne</w:t>
            </w:r>
          </w:p>
        </w:tc>
      </w:tr>
      <w:tr>
        <w:trPr>
          <w:trHeight w:val="52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1.01.04r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9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</w:t>
            </w:r>
          </w:p>
        </w:tc>
      </w:tr>
      <w:tr>
        <w:trPr>
          <w:trHeight w:val="541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</w:t>
            </w:r>
            <w:r>
              <w:rPr>
                <w:rFonts w:cs="Verdana" w:ascii="Verdana" w:hAnsi="Verdana"/>
                <w:sz w:val="22"/>
                <w:szCs w:val="20"/>
              </w:rPr>
              <w:t>1</w:t>
            </w:r>
            <w:r>
              <w:rPr>
                <w:rFonts w:cs="Verdana" w:ascii="Verdana" w:hAnsi="Verdana"/>
                <w:sz w:val="22"/>
                <w:szCs w:val="20"/>
              </w:rPr>
              <w:t>.</w:t>
            </w:r>
            <w:r>
              <w:rPr>
                <w:rFonts w:cs="Verdana" w:ascii="Verdana" w:hAnsi="Verdana"/>
                <w:sz w:val="22"/>
                <w:szCs w:val="20"/>
              </w:rPr>
              <w:t>12</w:t>
            </w:r>
            <w:r>
              <w:rPr>
                <w:rFonts w:cs="Verdana" w:ascii="Verdana" w:hAnsi="Verdana"/>
                <w:sz w:val="22"/>
                <w:szCs w:val="20"/>
              </w:rPr>
              <w:t>.04r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7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  <w:r>
              <w:rPr>
                <w:rFonts w:cs="Verdana" w:ascii="Verdana" w:hAnsi="Verdana"/>
                <w:sz w:val="22"/>
                <w:szCs w:val="20"/>
              </w:rPr>
              <w:t>2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  <w:r>
              <w:rPr>
                <w:rFonts w:cs="Verdana" w:ascii="Verdana" w:hAnsi="Verdana"/>
                <w:sz w:val="22"/>
                <w:szCs w:val="20"/>
              </w:rPr>
              <w:t>9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</w:t>
            </w:r>
            <w:r>
              <w:rPr>
                <w:rFonts w:cs="Verdana" w:ascii="Verdana" w:hAnsi="Verdana"/>
                <w:sz w:val="22"/>
                <w:szCs w:val="20"/>
              </w:rPr>
              <w:t>9</w:t>
            </w:r>
          </w:p>
        </w:tc>
      </w:tr>
    </w:tbl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16"/>
        </w:rPr>
      </w:pPr>
      <w:r>
        <w:rPr>
          <w:rFonts w:eastAsia="Times New Roman" w:cs="Times New Roman" w:ascii="Verdana" w:hAnsi="Verdana"/>
          <w:b/>
          <w:bCs/>
          <w:sz w:val="16"/>
        </w:rPr>
      </w:r>
    </w:p>
    <w:p>
      <w:pPr>
        <w:pStyle w:val="Normal"/>
        <w:keepLines/>
        <w:ind w:left="195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*- bez osób przebywających na urlopach wychowawczych</w:t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osób zwolnionych w okresie 01.01 – 31.12.2004 r.</w:t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  <w:b w:val="false"/>
          <w:b w:val="false"/>
          <w:bCs w:val="false"/>
          <w:sz w:val="22"/>
        </w:rPr>
      </w:pPr>
      <w:r>
        <w:rPr>
          <w:rFonts w:eastAsia="Times New Roman" w:cs="Times New Roman" w:ascii="Verdana" w:hAnsi="Verdana"/>
          <w:b w:val="false"/>
          <w:bCs w:val="false"/>
          <w:sz w:val="22"/>
        </w:rPr>
      </w:r>
    </w:p>
    <w:tbl>
      <w:tblPr>
        <w:tblW w:w="59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1341"/>
        <w:gridCol w:w="1492"/>
        <w:gridCol w:w="1260"/>
      </w:tblGrid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 xml:space="preserve">kobiety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mężczyź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ogółem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az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3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 tym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mery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ent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5"/>
        <w:rPr/>
      </w:pPr>
      <w:r>
        <w:rPr/>
        <w:t>Pracownicy Urzędu wg wieku</w:t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</w:rPr>
      </w:pPr>
      <w:r>
        <w:rPr>
          <w:rFonts w:eastAsia="Times New Roman" w:cs="Times New Roman" w:ascii="Verdana" w:hAnsi="Verdana"/>
        </w:rPr>
      </w:r>
    </w:p>
    <w:tbl>
      <w:tblPr>
        <w:tblW w:w="45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1341"/>
        <w:gridCol w:w="1294"/>
      </w:tblGrid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przedział wiekow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ilość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do 2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,9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26 - 3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4,7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1 – 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0,45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1 – 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1,87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1 – 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,6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6 – 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,36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wyżej 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,95</w:t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object w:dxaOrig="896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15pt;height:216pt" filled="f" o:ole="">
            <v:imagedata r:id="rId3" o:title=""/>
          </v:shape>
          <o:OLEObject Type="Embed" ProgID="Excel.Sheet.12" ShapeID="ole_rId2" DrawAspect="Content" ObjectID="_379260028" r:id="rId2"/>
        </w:objec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  <w:t>Pracownicy Urzędu wg wykształcenia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tbl>
      <w:tblPr>
        <w:tblW w:w="70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160"/>
        <w:gridCol w:w="1980"/>
      </w:tblGrid>
      <w:tr>
        <w:trPr>
          <w:trHeight w:val="26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wykształc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ilość osó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dstaw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0,61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zasadnicze zawod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,23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liceum ogólnokształc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,81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licealne i średnie zawod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8,58</w:t>
            </w:r>
          </w:p>
        </w:tc>
      </w:tr>
      <w:tr>
        <w:trPr>
          <w:trHeight w:val="5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wyższe </w:t>
            </w:r>
          </w:p>
          <w:p>
            <w:pPr>
              <w:pStyle w:val="Font6"/>
              <w:keepLines/>
              <w:spacing w:before="0" w:after="0"/>
              <w:rPr>
                <w:rFonts w:ascii="Verdana" w:hAnsi="Verdana" w:eastAsia="Times New Roman" w:cs="Times New Roman"/>
                <w:color w:val="000000"/>
                <w:sz w:val="22"/>
                <w:szCs w:val="24"/>
              </w:rPr>
            </w:pPr>
            <w:r>
              <w:rPr>
                <w:rFonts w:eastAsia="Times New Roman" w:cs="Times New Roman" w:ascii="Verdana" w:hAnsi="Verdana"/>
                <w:color w:val="000000"/>
                <w:sz w:val="22"/>
                <w:szCs w:val="24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 tym powyżej magist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073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9,78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0,78</w:t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cs="Verdana" w:ascii="Verdana" w:hAnsi="Verdana"/>
          <w:sz w:val="22"/>
        </w:rPr>
        <w:object w:dxaOrig="8961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49.35pt" filled="f" o:ole="">
            <v:imagedata r:id="rId5" o:title=""/>
          </v:shape>
          <o:OLEObject Type="Embed" ProgID="Excel.Sheet.12" ShapeID="ole_rId4" DrawAspect="Content" ObjectID="_776169772" r:id="rId4"/>
        </w:objec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atrudnienie absolwentów</w:t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6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080"/>
        <w:gridCol w:w="1440"/>
        <w:gridCol w:w="1260"/>
      </w:tblGrid>
      <w:tr>
        <w:trPr>
          <w:trHeight w:val="262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wykształce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kobiet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mężczyźn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razem</w:t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dstawow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zasadnicze  zawod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liceum ogólnokształcą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licealne i średnie zawod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yższ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42</w:t>
            </w:r>
          </w:p>
        </w:tc>
      </w:tr>
    </w:tbl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2"/>
        <w:keepLines/>
        <w:jc w:val="left"/>
        <w:rPr/>
      </w:pPr>
      <w:r>
        <w:rPr>
          <w:rFonts w:cs="Verdana" w:ascii="Verdana" w:hAnsi="Verdana"/>
          <w:sz w:val="22"/>
        </w:rPr>
        <w:t>ZATRUDNIENIE DYREKTORÓW MIEJSKICH JEDNOSTEK ORGANIZACYJNYCH</w:t>
      </w:r>
    </w:p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ind w:firstLine="70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W okresie od 1.01.2004 r. do 31.12.2004 r. prowadzono akta osobowe dyrektorów 54 miejskich jednostek organizacyjnych (jednostek i zakładów budżetowych, instytucji kultury, służby zdrowia i innych).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an zatrudnienia na 1.01.2004 r.  -  </w:t>
      </w:r>
      <w:r>
        <w:rPr>
          <w:rFonts w:cs="Verdana" w:ascii="Verdana" w:hAnsi="Verdana"/>
          <w:b/>
          <w:bCs/>
          <w:sz w:val="22"/>
        </w:rPr>
        <w:t>55 osób</w:t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sz w:val="22"/>
        </w:rPr>
        <w:t xml:space="preserve">Stan zatrudnienia na 31.12.2004 r.  -  </w:t>
      </w:r>
      <w:r>
        <w:rPr>
          <w:rFonts w:cs="Verdana" w:ascii="Verdana" w:hAnsi="Verdana"/>
          <w:b/>
          <w:bCs/>
          <w:sz w:val="22"/>
        </w:rPr>
        <w:t>54 osoby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rPr/>
      </w:pPr>
      <w:r>
        <w:rPr/>
        <w:t>Ponadto w okresie sprawozdawczym zostały przeprowadzone następujące działania:</w:t>
      </w:r>
    </w:p>
    <w:p>
      <w:pPr>
        <w:pStyle w:val="Normal"/>
        <w:keepLines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</w:rPr>
        <w:t>w oparciu o obowiązujące przepisy, regulaminy wynagradzania, dokonano co kwartał zmian płacowych w zakresie dodatków specjalnych, motywacyjnych, premii,</w:t>
      </w:r>
    </w:p>
    <w:p>
      <w:pPr>
        <w:pStyle w:val="Normal"/>
        <w:keepLines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konano analizy wynagrodzeń w związku z tzw. ustawą kominową,</w:t>
      </w:r>
    </w:p>
    <w:p>
      <w:pPr>
        <w:pStyle w:val="Normal"/>
        <w:keepLines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prowadzono analizę regulaminów wynagradzania tych jednostek, które   dokonały zmian dotychczasowych,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24 umowy z tytułu używania samochodów prywatnych do celów służbowych dla dyrektorów jednostek,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obowiązującymi przepisami zebrano od wszystkich dyrektorów jednostek - zarówno zatrudnionych jak i zwolnionych - oświadczenia majątkowe za rok 2003 wraz z zeznaniem podatkowym PIT; wprowadzono do Internetu; rozesłano do właściwych ze względu na miejsca zamieszkania Urzędów Skarbowych; dokonano wstępnego przeglądu i weryfikacji. W wyniku powyższego w miesiącu październiku przygotowano sprawozdanie, które na sesji Rady Miejskiej Wrocławia przedstawił w imieniu Prezydenta Wrocławia Sekretarz Miasta. 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NKURSY NA STANOWISKA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0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160"/>
        <w:gridCol w:w="1260"/>
        <w:gridCol w:w="900"/>
        <w:gridCol w:w="1800"/>
        <w:gridCol w:w="2340"/>
      </w:tblGrid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.p.</w:t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nowi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er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ofe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kandydatów  II et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wynik</w:t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ezes Zarządu – Dyrektor Naczelny MP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XI 2003  </w:t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-II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nowiska nie obsadzono w wyniku konkursu</w:t>
            </w:r>
          </w:p>
        </w:tc>
      </w:tr>
      <w:tr>
        <w:trPr>
          <w:trHeight w:val="106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yrektor Biura Rozwoju </w:t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ia</w:t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 półro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nowisko nie obsadzono w wyniku konkursu</w:t>
            </w:r>
          </w:p>
        </w:tc>
      </w:tr>
    </w:tbl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KOLENIA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okresie sprawozdawczym pracownicy Urzędu podnosili swoje kwalifikacje zawodowe głównie poprzez udział w szkoleniach tematycznych związanych z zajmowanym stanowiskiem i kompetencjami komórek organizacyjnych Urzędu, w których są zatrudnieni. 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/>
      </w:pPr>
      <w:r>
        <w:rPr>
          <w:rFonts w:cs="Verdana" w:ascii="Verdana" w:hAnsi="Verdana"/>
          <w:sz w:val="22"/>
        </w:rPr>
        <w:t xml:space="preserve">Ponadto pracownicy Urzędu podnosili kwalifikacje zawodowe poprzez naukę języka angielskiego, a także na studiach zaocznych, wieczorowych oraz podyplomowych. </w:t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i koszty szkoleń w poszczególnych pionach, departamentach            i wydziałach: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1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1080"/>
        <w:gridCol w:w="1891"/>
        <w:gridCol w:w="1204"/>
        <w:gridCol w:w="865"/>
        <w:gridCol w:w="1543"/>
      </w:tblGrid>
      <w:tr>
        <w:trPr>
          <w:trHeight w:val="24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keepLines/>
              <w:pBdr>
                <w:right w:val="nil"/>
              </w:pBdr>
              <w:spacing w:before="0" w:after="0"/>
              <w:rPr>
                <w:rFonts w:ascii="Verdana" w:hAnsi="Verdana"/>
                <w:sz w:val="22"/>
                <w:szCs w:val="16"/>
              </w:rPr>
            </w:pPr>
            <w:r>
              <w:rPr>
                <w:rFonts w:eastAsia="Verdana" w:cs="Verdana" w:ascii="Verdana" w:hAnsi="Verdana"/>
                <w:sz w:val="22"/>
                <w:szCs w:val="16"/>
              </w:rPr>
              <w:t xml:space="preserve"> </w:t>
            </w:r>
            <w:r>
              <w:rPr>
                <w:rFonts w:cs="Times New Roman" w:ascii="Verdana" w:hAnsi="Verdana"/>
                <w:sz w:val="22"/>
                <w:szCs w:val="16"/>
              </w:rPr>
              <w:t>komórka organizacyj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0"/>
              <w:rPr>
                <w:rFonts w:ascii="Verdana" w:hAnsi="Verdana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Verdana" w:hAnsi="Verdana"/>
                <w:sz w:val="22"/>
                <w:szCs w:val="16"/>
              </w:rPr>
              <w:t>etaty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śr. osobowy udział w szkol. na etat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śr. osobowy koszt na etat </w:t>
            </w:r>
          </w:p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ł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osobowy udział  w szkol.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kwota</w:t>
            </w:r>
          </w:p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ł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PR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06,8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9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19,13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87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86 696,60</w:t>
            </w:r>
          </w:p>
        </w:tc>
      </w:tr>
      <w:tr>
        <w:trPr>
          <w:trHeight w:val="23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P</w:t>
            </w:r>
            <w:r>
              <w:rPr>
                <w:rFonts w:cs="Verdana" w:ascii="Verdana" w:hAnsi="Verdana"/>
                <w:sz w:val="22"/>
                <w:szCs w:val="20"/>
              </w:rPr>
              <w:t>R</w:t>
            </w:r>
            <w:r>
              <w:rPr>
                <w:rFonts w:cs="Verdana" w:ascii="Verdana" w:hAnsi="Verdana"/>
                <w:sz w:val="22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6,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48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31,0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7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 354,0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V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,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14,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913,6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B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03,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987,21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N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40,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 644,6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2,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 973,2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7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355,93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41,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323,89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54,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502,10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2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9,8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 641,86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16"/>
              </w:rPr>
              <w:t>DF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86,9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3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62,5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38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32 695,5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P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4,9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24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8,7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2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4 024,6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FB</w:t>
            </w:r>
            <w:r>
              <w:rPr>
                <w:rFonts w:cs="Verdana" w:ascii="Verdana" w:hAnsi="Verdana"/>
                <w:sz w:val="22"/>
                <w:szCs w:val="20"/>
              </w:rPr>
              <w:t xml:space="preserve"> + (BZ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sz w:val="22"/>
                <w:szCs w:val="20"/>
              </w:rPr>
              <w:t>2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49,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5 095,46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18,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575,49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,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34,8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3 481,13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E</w:t>
            </w:r>
            <w:r>
              <w:rPr>
                <w:rFonts w:cs="Verdana" w:ascii="Verdana" w:hAnsi="Verdana"/>
                <w:sz w:val="22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4,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155,3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46,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 734,3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K</w:t>
            </w:r>
            <w:r>
              <w:rPr>
                <w:rFonts w:cs="Verdana" w:ascii="Verdana" w:hAnsi="Verdana"/>
                <w:sz w:val="22"/>
                <w:szCs w:val="20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1,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 425,4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Z</w:t>
            </w:r>
            <w:r>
              <w:rPr>
                <w:rFonts w:cs="Verdana" w:ascii="Verdana" w:hAnsi="Verdana"/>
                <w:sz w:val="22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63,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166,08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N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29,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172,1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9 440,26</w:t>
            </w:r>
          </w:p>
        </w:tc>
      </w:tr>
      <w:tr>
        <w:trPr>
          <w:trHeight w:val="202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M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9,3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1,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 073,1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9,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 019,1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9,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9,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 916,92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Z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07,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431,0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06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,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79,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1 261,9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</w:t>
            </w:r>
            <w:r>
              <w:rPr>
                <w:rFonts w:cs="Verdana" w:ascii="Verdana" w:hAnsi="Verdana"/>
                <w:sz w:val="22"/>
                <w:szCs w:val="20"/>
              </w:rPr>
              <w:t>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78,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294,9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3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2,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7 967,01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A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89,35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5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163,28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5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7 245,7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AB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6,5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27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7,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 780,0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5,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 679,96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52,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 091,53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MK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69,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694,2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16"/>
              </w:rPr>
              <w:t>DO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60,8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2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297,29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6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36 989,09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P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11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16,5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6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697,4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4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74,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 922,4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I</w:t>
            </w:r>
            <w:r>
              <w:rPr>
                <w:rFonts w:cs="Verdana" w:ascii="Verdana" w:hAnsi="Verdana"/>
                <w:sz w:val="22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45,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 481,1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keepLines/>
              <w:spacing w:before="0" w:after="0"/>
              <w:rPr>
                <w:rFonts w:ascii="Verdana" w:hAnsi="Verdana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Verdana" w:hAnsi="Verdana"/>
                <w:sz w:val="22"/>
                <w:szCs w:val="20"/>
              </w:rPr>
              <w:t>220,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2 888,10</w:t>
            </w:r>
          </w:p>
        </w:tc>
      </w:tr>
      <w:tr>
        <w:trPr>
          <w:trHeight w:val="50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su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679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keepLines/>
              <w:spacing w:before="0" w:after="0"/>
              <w:rPr>
                <w:rFonts w:ascii="Verdana" w:hAnsi="Verdana" w:eastAsia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2"/>
                <w:szCs w:val="20"/>
              </w:rPr>
              <w:t>245,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99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823 917,36</w:t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/>
      </w:pPr>
      <w:r>
        <w:rPr>
          <w:rFonts w:cs="Verdana" w:ascii="Verdana" w:hAnsi="Verdana"/>
          <w:sz w:val="22"/>
        </w:rPr>
        <w:t xml:space="preserve">W okresie od 1 stycznia do 31 grudnia 2004 r. odbyło się ogółem 1998 jednostkowych szkoleń. </w:t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LIKACJA SAMORZĄDOWA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roku 2004 kontynuowano – zapoczątkowane w 1997 roku przygotowanie zawodowe pracowników w Urzędzie w formie aplikacji samorządowej. Odbywa się w formie wykładów i samokształcenia i kończy egzaminem. Pozwala to pracownikom na uzupełnienie   i pogłębienie wiedzy z zakresu przepisów prawnych, z których korzystają w praktyce, a także na wyjaśnienie szczególnie ważnych i trudnych kwestii prawnych i ustrojowych. Daje także możliwość obiektywnej oceny kwalifikacji nowo przyjętych pracowników. Pozytywne zaliczenie egzaminu jest warunkiem podpisania umowy o pracę na czas nieokreślony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sz w:val="22"/>
        </w:rPr>
        <w:t xml:space="preserve">Do 31.12.2004 r. w </w:t>
      </w:r>
      <w:r>
        <w:rPr>
          <w:rFonts w:cs="Verdana" w:ascii="Verdana" w:hAnsi="Verdana"/>
          <w:b/>
          <w:bCs/>
          <w:sz w:val="22"/>
        </w:rPr>
        <w:t>czterech turach aplikacji samorządowej</w:t>
      </w:r>
      <w:r>
        <w:rPr>
          <w:rFonts w:cs="Verdana" w:ascii="Verdana" w:hAnsi="Verdana"/>
          <w:sz w:val="22"/>
        </w:rPr>
        <w:t xml:space="preserve"> szkolenie ukończyło i pomyślnie zdało egzamin  </w:t>
      </w:r>
      <w:r>
        <w:rPr>
          <w:rFonts w:cs="Verdana" w:ascii="Verdana" w:hAnsi="Verdana"/>
          <w:b/>
          <w:bCs/>
          <w:sz w:val="22"/>
        </w:rPr>
        <w:t>78 pracowników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ŻE ABSOLWENCKIE  I INNE PROGRAMY ZATRUDNIENIA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rPr/>
      </w:pPr>
      <w:r>
        <w:rPr/>
        <w:t>W 2004 r. Urząd kontynuował współpracę z Powiatowym Urzędem Pracy w zakresie organizowania staży absolwenckich. Organizację i nadzór nad stażami realizuje Wydział Personalny, który pośredniczył także w przygotowywaniu staży w jednostkach organizacyjnych Miasta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3327"/>
        <w:gridCol w:w="1390"/>
        <w:gridCol w:w="1908"/>
        <w:gridCol w:w="1903"/>
      </w:tblGrid>
      <w:tr>
        <w:trPr>
          <w:trHeight w:val="9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p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omórka organizacyj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ystó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atrudniony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gram zwalczania bezrobocia</w:t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Spraw Obywatelski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westycyjno-Technicz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Środowiska i Rolnictw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Eduka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Organizacyjny i Praw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Mienia i Geodez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Sportu i Rekrea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6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ział Nabywania i Sprzedaży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ruchomośc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Biuro Rozwoju Wrocławia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Audytu i Kontrol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Kultur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Rozwoju Gospodarcz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Architektury i Budownictw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omocji Mias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Finansów i Budżet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formatyk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Wydział Bezpieczeństwa i Zarządzania Kryzysow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1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Zarządzania Funduszami Europejskim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1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AZE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ramach współpracy z Powiatowym Urzędem Pracy, w Urzędzie Miejskim zatrudniane są także osoby w ramach innych programów mających na celu aktywizację zawodową. Koszty zatrudnienia tych osób częściowo pokrywane są  z funduszy Powiatowego Urzędu Pracy.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tbl>
      <w:tblPr>
        <w:tblW w:w="80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960"/>
        <w:gridCol w:w="1395"/>
        <w:gridCol w:w="1960"/>
      </w:tblGrid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omórka organizacyj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 stanowisk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gram zwalczania bezrobocia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Zdrow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oboty publiczne</w:t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race interwencyjne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umowa absolwencka</w:t>
            </w:r>
          </w:p>
        </w:tc>
      </w:tr>
      <w:tr>
        <w:trPr>
          <w:trHeight w:val="5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Lines/>
              <w:spacing w:before="0" w:after="0"/>
              <w:rPr>
                <w:rFonts w:ascii="Verdana" w:hAnsi="Verdana" w:eastAsia="Times New Roman" w:cs="Times New Roman"/>
                <w:sz w:val="22"/>
              </w:rPr>
            </w:pPr>
            <w:r>
              <w:rPr>
                <w:rFonts w:eastAsia="Times New Roman" w:cs="Times New Roman" w:ascii="Verdana" w:hAnsi="Verdana"/>
                <w:sz w:val="22"/>
              </w:rPr>
              <w:t>Wydział Organizacyjny i Praw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Lines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mowa absolwencka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Lines/>
              <w:spacing w:before="280" w:after="0"/>
              <w:rPr>
                <w:rFonts w:ascii="Verdana" w:hAnsi="Verdana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2"/>
              </w:rPr>
              <w:t>RAZ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ALNOŚĆ SOCJALNA</w: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2160"/>
        <w:gridCol w:w="1942"/>
      </w:tblGrid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djęte dział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korzystających pracowników*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wot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ów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Dopłata do wypoczynku letniego             i zim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94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54 828,03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wrot za bilety na imprezy kultur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69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20 090</w:t>
            </w:r>
          </w:p>
        </w:tc>
      </w:tr>
      <w:tr>
        <w:trPr>
          <w:trHeight w:val="8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pomogi socjalne i los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0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3 050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keepLines/>
              <w:pBdr>
                <w:left w:val="nil"/>
              </w:pBdr>
              <w:spacing w:before="0" w:after="0"/>
              <w:rPr>
                <w:rFonts w:ascii="Verdana" w:hAnsi="Verdana" w:eastAsia="Times New Roman" w:cs="Times New Roman"/>
                <w:sz w:val="22"/>
              </w:rPr>
            </w:pPr>
            <w:r>
              <w:rPr>
                <w:rFonts w:eastAsia="Times New Roman" w:cs="Times New Roman" w:ascii="Verdana" w:hAnsi="Verdana"/>
                <w:sz w:val="22"/>
              </w:rPr>
              <w:t>Pik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5 096,82</w:t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sen  kryty </w:t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 xml:space="preserve">od I – VI 04  3 x tyg. </w:t>
            </w:r>
            <w:r>
              <w:rPr>
                <w:rFonts w:cs="Verdana" w:ascii="Verdana" w:hAnsi="Verdana"/>
                <w:sz w:val="16"/>
              </w:rPr>
              <w:t>(SPA, ul. Teatralna)</w:t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 xml:space="preserve">od IX – XII 04 2 x tyg. </w:t>
            </w:r>
            <w:r>
              <w:rPr>
                <w:rFonts w:cs="Verdana" w:ascii="Verdana" w:hAnsi="Verdana"/>
                <w:sz w:val="16"/>
              </w:rPr>
              <w:t>(SPA, ul. Teatralna)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d IX – XII 04  3 x tyg. </w:t>
            </w:r>
            <w:r>
              <w:rPr>
                <w:rFonts w:cs="Verdana" w:ascii="Verdana" w:hAnsi="Verdana"/>
                <w:sz w:val="16"/>
              </w:rPr>
              <w:t>(REDEC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keepLines/>
              <w:pBdr>
                <w:right w:val="nil"/>
              </w:pBdr>
              <w:snapToGrid w:val="false"/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120/tyg.</w:t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80/tyg.</w:t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108/tyg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1 249,60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rnety do ZOO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60 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000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cieczki 1-dniowe: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rpacz – 3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ieleniec – 2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olesławiec (grzybobranie) -  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autokar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wieradów Zdrój – 2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kopane – 2 autokary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</w:t>
            </w:r>
            <w:r>
              <w:rPr>
                <w:rFonts w:cs="Verdana" w:ascii="Verdana" w:hAnsi="Verdana"/>
                <w:sz w:val="22"/>
              </w:rPr>
              <w:t>rejs statkiem Wrocław - Rędzin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4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2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0 426,33 </w:t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życzki mieszkaniowe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ind w:left="714" w:hanging="357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remont mieszkania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ind w:left="714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zakup mieszk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napToGrid w:val="false"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249</w:t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3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70" w:hanging="0"/>
              <w:jc w:val="right"/>
              <w:rPr>
                <w:rFonts w:ascii="Verdana" w:hAnsi="Verdana" w:eastAsia="Times New Roman" w:cs="Verdana"/>
                <w:b w:val="false"/>
                <w:b w:val="false"/>
                <w:bCs w:val="false"/>
                <w:iCs/>
                <w:sz w:val="22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1 242 400</w:t>
            </w:r>
          </w:p>
          <w:p>
            <w:pPr>
              <w:pStyle w:val="Normal"/>
              <w:keepLines/>
              <w:spacing w:before="0" w:after="80"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óżne – zaliczka na wycieczki 2-dniowe do Zakopa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19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8 178</w:t>
            </w:r>
          </w:p>
        </w:tc>
      </w:tr>
      <w:tr>
        <w:trPr>
          <w:trHeight w:val="742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 A Z E M    W Y D A T K 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170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91 318,78</w:t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* w tym emeryci oraz pracownicy Archiwum Miejskiego i Powiatowego Inspektoratu Nadzoru Budowlanego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:</w:t>
      </w:r>
    </w:p>
    <w:p>
      <w:pPr>
        <w:pStyle w:val="Normal"/>
        <w:keepLines/>
        <w:numPr>
          <w:ilvl w:val="0"/>
          <w:numId w:val="4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owano z biurami turystycznymi w zakresie ofert związanych                                 z wypoczynkiem letnim i zimowym dla pracowników Urzędu i ich rodzin,</w:t>
      </w:r>
    </w:p>
    <w:p>
      <w:pPr>
        <w:pStyle w:val="Normal"/>
        <w:keepLines/>
        <w:numPr>
          <w:ilvl w:val="0"/>
          <w:numId w:val="4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owano z instytucjami artystycznymi działającymi w Mieście w zakresie wydarzeń artystycznych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/>
      </w:pPr>
      <w:r>
        <w:rPr>
          <w:rFonts w:cs="Verdana" w:ascii="Verdana" w:hAnsi="Verdana"/>
          <w:sz w:val="22"/>
        </w:rPr>
        <w:t>UDOSTĘPNIANIE INFORMACJI PUBLICZNYCH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marcu 2004 r. Wydział Personalny otrzymał do wykonywania zadania wynikające z ustawy z dnia 6 września 2001 r. o dostępie do informacji publicznej (Dz. U. Nr 112, poz. 1198 z późn. zm.). 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31 grudnia 2004 r.:</w:t>
      </w:r>
    </w:p>
    <w:p>
      <w:pPr>
        <w:pStyle w:val="TextBody"/>
        <w:keepLines/>
        <w:numPr>
          <w:ilvl w:val="0"/>
          <w:numId w:val="15"/>
        </w:numPr>
        <w:rPr/>
      </w:pPr>
      <w:r>
        <w:rPr>
          <w:rFonts w:cs="Verdana" w:ascii="Verdana" w:hAnsi="Verdana"/>
          <w:sz w:val="22"/>
        </w:rPr>
        <w:t xml:space="preserve">wpłynęły 63 wnioski o udostępnienie informacji publicznych, 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58 odpowiedzi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wniosków zostało przekazanych do rozpoznania według właściwości jednostkom organizacyjnym Miasta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płynęło 35 wniosków ustnych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35 odpowiedzi ustnych.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roku sprawozdawczym Wydział Personalny udzielił także 60 ustnych porad oraz wydał 30 pisemnych opinii dotyczących informacji publicznych dla komórek organizacyjnych Urzędu. </w:t>
      </w:r>
    </w:p>
    <w:p>
      <w:pPr>
        <w:pStyle w:val="Heading1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OBSŁUGA MIESZKAŃCÓW</w:t>
      </w:r>
    </w:p>
    <w:p>
      <w:pPr>
        <w:pStyle w:val="Normal"/>
        <w:jc w:val="both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SPRAWY OBYWATELSKIE</w:t>
      </w:r>
    </w:p>
    <w:p>
      <w:pPr>
        <w:pStyle w:val="Normal"/>
        <w:jc w:val="both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WODY OSOBIS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6"/>
        <w:spacing w:lineRule="auto" w:line="240"/>
        <w:jc w:val="both"/>
        <w:rPr>
          <w:sz w:val="20"/>
        </w:rPr>
      </w:pPr>
      <w:r>
        <w:rPr>
          <w:sz w:val="20"/>
        </w:rPr>
        <w:object w:dxaOrig="8960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pt;height:362.25pt" filled="f" o:ole="">
            <v:imagedata r:id="rId7" o:title=""/>
          </v:shape>
          <o:OLEObject Type="Embed" ProgID="Excel.Sheet.12" ShapeID="ole_rId6" DrawAspect="Content" ObjectID="_33588107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8795</wp:posOffset>
                </wp:positionH>
                <wp:positionV relativeFrom="paragraph">
                  <wp:posOffset>4366260</wp:posOffset>
                </wp:positionV>
                <wp:extent cx="4695190" cy="33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osobistych w 2004r. - 85 916  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.6pt;mso-wrap-distance-left:9.05pt;mso-wrap-distance-right:9.05pt;mso-wrap-distance-top:0pt;mso-wrap-distance-bottom:0pt;margin-top:343.8pt;mso-position-vertical-relative:text;margin-left: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osobistych w 2004r. - 85 916  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240"/>
        <w:jc w:val="both"/>
        <w:rPr/>
      </w:pPr>
      <w:r>
        <w:rPr/>
      </w:r>
    </w:p>
    <w:p>
      <w:pPr>
        <w:pStyle w:val="Heading6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spacing w:lineRule="auto" w:line="240"/>
        <w:jc w:val="both"/>
        <w:rPr/>
      </w:pPr>
      <w:r>
        <w:rPr>
          <w:rFonts w:cs="Verdana" w:ascii="Verdana" w:hAnsi="Verdana"/>
          <w:sz w:val="22"/>
        </w:rPr>
        <w:t xml:space="preserve">Doręczono  </w:t>
      </w:r>
      <w:r>
        <w:rPr>
          <w:rFonts w:cs="Verdana" w:ascii="Verdana" w:hAnsi="Verdana"/>
          <w:b/>
          <w:sz w:val="22"/>
        </w:rPr>
        <w:t>2 386 osobom</w:t>
      </w:r>
      <w:r>
        <w:rPr>
          <w:rFonts w:cs="Verdana" w:ascii="Verdana" w:hAnsi="Verdana"/>
          <w:sz w:val="22"/>
        </w:rPr>
        <w:t xml:space="preserve"> dowody osobiste do ich domów, do szpitali, domów opieki społecznej. 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sz w:val="20"/>
        </w:rPr>
      </w:pPr>
      <w:r>
        <w:rPr>
          <w:sz w:val="20"/>
        </w:rPr>
        <w:object w:dxaOrig="896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334.5pt" filled="f" o:ole="">
            <v:imagedata r:id="rId9" o:title=""/>
          </v:shape>
          <o:OLEObject Type="Embed" ProgID="Excel.Sheet.12" ShapeID="ole_rId8" DrawAspect="Content" ObjectID="_99537887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5655</wp:posOffset>
                </wp:positionH>
                <wp:positionV relativeFrom="paragraph">
                  <wp:posOffset>4110355</wp:posOffset>
                </wp:positionV>
                <wp:extent cx="4409440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osobistych w latach 2001 - 2004 - 252</w:t>
                            </w:r>
                            <w:r>
                              <w:rPr/>
                              <w:t xml:space="preserve"> 426   s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0.95pt;mso-wrap-distance-left:9.05pt;mso-wrap-distance-right:9.05pt;mso-wrap-distance-top:0pt;mso-wrap-distance-bottom:0pt;margin-top:32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osobistych w latach 2001 - 2004 - 252</w:t>
                      </w:r>
                      <w:r>
                        <w:rPr/>
                        <w:t xml:space="preserve"> 426   sz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z zakresu spraw obywatelskich zostały podjęte następujące czynności: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26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ameldowano  na pobyt stał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38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meldowano z pobytu stałeg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za granicę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063</w:t>
            </w:r>
          </w:p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</w:t>
            </w:r>
          </w:p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meldowano na pobyt czasowy  ponad 2 miesiąc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 0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meldowano z pobytu czasowego ponad 2 miesiąc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0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meldowano na pobyt czasowy cudzoziemcó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5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głoszono  zameldowanie na pobyt czasowy do 2 miesięcy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konano zmian wynikających z aktów stanu cywilnego (urodzenia, małżeństwa , zgony i inne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 7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poświadczenia zamieszkan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3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twierdzono zameldowania i wymeldowania na innych druka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 7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pożyczył teczki osobowe Policji, Sądom, Prokuraturo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owadzono teczki dowodowe z organów ewidencji ludności z terenu  kraj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1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teczki osobowe innym organom ewidencji ludności na terenie kraj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084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Cs/>
        </w:rPr>
      </w:pPr>
      <w:r>
        <w:rPr>
          <w:bCs/>
        </w:rPr>
        <w:t>Zostały podjęte czynności aktualizacyjne na korzyść Terytorialnego Banku Danych Wojewódzkiego Ośrodka Informatyki (TBD), Urzędów Skarbowych, MSWiA oraz osób fizycznych i prawnych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  <w:gridCol w:w="26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łączono do TBD rekordy osób przybyłych do Wrocławia na pobyt stał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MSWiA statystykę dotyczącą migracji ludności pobytu stałeg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4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łączono do TBD rekordy osób przybyłych do Wrocławia na pobyt czasow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MSWiA statystykę dotyczącą osób wymeldowanych z pobytu stałego w związku z wyjazdem za granicę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tąpiono o nadanie, zmianę lub usunięcie numeru  PES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8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Urzędów Skarbowych akty zgonów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8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dzielono informacji adresowej (osobom fizycznym i prawnym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 6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Udzielono informacji o nowo nadanych numerach PES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1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391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SZPORTY</w:t>
      </w:r>
    </w:p>
    <w:p>
      <w:pPr>
        <w:pStyle w:val="TextBody"/>
        <w:rPr>
          <w:sz w:val="20"/>
        </w:rPr>
      </w:pPr>
      <w:r>
        <w:rPr>
          <w:sz w:val="20"/>
        </w:rPr>
        <w:object w:dxaOrig="896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25pt;height:324.75pt" filled="f" o:ole="">
            <v:imagedata r:id="rId11" o:title=""/>
          </v:shape>
          <o:OLEObject Type="Embed" ProgID="Excel.Sheet.12" ShapeID="ole_rId10" DrawAspect="Content" ObjectID="_73254909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5655</wp:posOffset>
                </wp:positionH>
                <wp:positionV relativeFrom="paragraph">
                  <wp:posOffset>4013835</wp:posOffset>
                </wp:positionV>
                <wp:extent cx="4409440" cy="342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aszportów w 2004r. -  8 405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6.95pt;mso-wrap-distance-left:9.05pt;mso-wrap-distance-right:9.05pt;mso-wrap-distance-top:0pt;mso-wrap-distance-bottom:0pt;margin-top:316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aszportów w 2004r. -  8 405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wydano: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01 decyzji administracyjnych w sprawach zmian imion i nazwisk,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01 decyzji administracyjnych w sprawach ustalenia brzmienia i pisowni imion i nazwisk,</w:t>
      </w:r>
    </w:p>
    <w:p>
      <w:pPr>
        <w:pStyle w:val="TextBody"/>
        <w:numPr>
          <w:ilvl w:val="0"/>
          <w:numId w:val="43"/>
        </w:numPr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2 decyzje  administracyjne  w sprawie  umorzenia  postępowania.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7 decyzji zezwalających na zorganizowanie i przeprowadzenie zbiórek publicznych,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47 zawiadomień o zorganizowaniu zgromadzeń publicznych we Wrocławiu. </w:t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REJESTRACJA DZIAŁALNOŚCI GOSPODARCZEJ </w:t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701"/>
        <w:gridCol w:w="1843"/>
        <w:gridCol w:w="1985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yła</w:t>
            </w:r>
          </w:p>
          <w:p>
            <w:pPr>
              <w:pStyle w:val="Heading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Dziel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wa rejestracja działalności gospodarc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miany w rejestrze działalności gospoda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kreślenie z rejestru działalności gospoda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ne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aktualizacje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uplikaty, zaświadczenia, potwierdz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azem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7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2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59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 83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9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5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ROCŁAW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 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 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 380</w:t>
            </w:r>
          </w:p>
        </w:tc>
      </w:tr>
    </w:tbl>
    <w:p>
      <w:pPr>
        <w:pStyle w:val="Heading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ostało udzielonych 7 652 pisemnych informacji o przedsiębiorcach           (1 219 informacji o trybie rejestracji działalności gospodarczej i obowiązujących przepisach) na wnioski urzędów skarbowych, Zakładu Ubezpieczeń Społecznych, Urzędu Kontroli Skarbowej, prokuratury, sądów powszechnych, Policji, Powiatowego Urzędu Pracy i osób fizycznych oraz ok. 46 180 informacji telefonicznych osobom zainteresowanym rejestracją działalności gospodarczej. Na dzień 31 grudnia  2004r. ewidencja działalności gospodarczej Wrocławia zawierała </w:t>
      </w:r>
      <w:r>
        <w:rPr>
          <w:rFonts w:cs="Verdana" w:ascii="Verdana" w:hAnsi="Verdana"/>
          <w:b/>
          <w:sz w:val="22"/>
        </w:rPr>
        <w:t>89 993 wpisy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284" w:hanging="284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/>
      </w:pPr>
      <w:r>
        <w:rPr>
          <w:rFonts w:cs="Verdana" w:ascii="Verdana" w:hAnsi="Verdana"/>
          <w:b/>
          <w:sz w:val="22"/>
        </w:rPr>
        <w:t>REJESTRACJA POJAZDÓW</w:t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sz w:val="20"/>
        </w:rPr>
      </w:pPr>
      <w:r>
        <w:rPr>
          <w:sz w:val="20"/>
        </w:rPr>
        <w:object w:dxaOrig="10240" w:dyaOrig="9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.65pt;height:460.9pt" filled="f" o:ole="">
            <v:imagedata r:id="rId13" o:title=""/>
          </v:shape>
          <o:OLEObject Type="Embed" ProgID="Excel.Sheet.12" ShapeID="ole_rId12" DrawAspect="Content" ObjectID="_60285756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5717540</wp:posOffset>
                </wp:positionV>
                <wp:extent cx="51523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rejestracyjnych w 2004r. – 54 617 s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ozwoleń czasowych w 2004r         -  48 318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450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rejestracyjnych w 2004r. – 54 617 sz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ozwoleń czasowych w 2004r         -  48 318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początku maja 2004 r. w sposób bardzo znaczący wzrosła ilość rejestracji samochodów używanych, sprowadzanych z zagranicy:</w:t>
      </w:r>
    </w:p>
    <w:p>
      <w:pPr>
        <w:pStyle w:val="Normal"/>
        <w:rPr>
          <w:sz w:val="16"/>
        </w:rPr>
      </w:pPr>
      <w:r>
        <w:rPr/>
        <w:object w:dxaOrig="8960" w:dyaOrig="56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9pt;height:279pt" filled="f" o:ole="">
            <v:imagedata r:id="rId15" o:title=""/>
          </v:shape>
          <o:OLEObject Type="Embed" ProgID="Excel.Sheet.12" ShapeID="ole_rId14" DrawAspect="Content" ObjectID="_1328087773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3199130</wp:posOffset>
                </wp:positionV>
                <wp:extent cx="5952490" cy="337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uma pojazdów zarejestrowanych sprowadzonych z zagranicy w 2004r. – 9 370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6.6pt;mso-wrap-distance-left:9.05pt;mso-wrap-distance-right:9.05pt;mso-wrap-distance-top:0pt;mso-wrap-distance-bottom:0pt;margin-top:25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uma pojazdów zarejestrowanych sprowadzonych z zagranicy w 2004r. – 9 370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Z zakresu rejestracji pojazdów wykonano ponadto następujące czynności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93"/>
        <w:gridCol w:w="19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zynnośc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nowe dowody rejestracyjne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   </w:t>
            </w:r>
            <w:r>
              <w:rPr>
                <w:rFonts w:cs="Verdana" w:ascii="Verdana" w:hAnsi="Verdana"/>
                <w:sz w:val="22"/>
              </w:rPr>
              <w:t>54 6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nowe tablice rejestracyjne stał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amochod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czepy, motocykle, motorowery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092 kpl.</w:t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98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pozwolenia czasow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>
                <w:rFonts w:cs="Verdana" w:ascii="Verdana" w:hAnsi="Verdana"/>
                <w:sz w:val="22"/>
              </w:rPr>
              <w:t xml:space="preserve">48 318 szt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tablice rejestracyjne tymczas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amochod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czepy, motocykl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89 kpl. </w:t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5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zgłoszenia o sprzedaży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4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rejestrowano pojazdy na stał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7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dowody rejestracyjne zatrzymane przez Policję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4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dowody rejestracyjne po zatrzymani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14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jęto dokumenty modyfikujące dane w pojazdach (wpis: hak, gaz, zastaw, korekta danych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9 4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korespondencję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 14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karty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0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Wydano nalepki kontroln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1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znaki legalizacyjne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8 46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zaświadczenia o rejestracji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komplety tablic indywidualnych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decyzje o nadaniu nr nadwozia, silnika, dorobienia tabliczki zastępczej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5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skierowania na badania techniczne pojazdu po wymianie silnika, przeglądu TAXI, pojazdu szkoleniowego, po zmianie rodzaju pojazd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8</w:t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PRAWNIENIA DO KIEROWANIA POJAZDAMI</w:t>
      </w:r>
    </w:p>
    <w:p>
      <w:pPr>
        <w:pStyle w:val="TextBody"/>
        <w:rPr>
          <w:b/>
          <w:b/>
        </w:rPr>
      </w:pPr>
      <w:r>
        <w:rPr>
          <w:sz w:val="20"/>
        </w:rPr>
        <w:object w:dxaOrig="9603" w:dyaOrig="102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9.65pt;height:495.35pt" filled="f" o:ole="">
            <v:imagedata r:id="rId17" o:title=""/>
          </v:shape>
          <o:OLEObject Type="Embed" ProgID="Excel.Sheet.12" ShapeID="ole_rId16" DrawAspect="Content" ObjectID="_2137246855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495</wp:posOffset>
                </wp:positionH>
                <wp:positionV relativeFrom="paragraph">
                  <wp:posOffset>5672455</wp:posOffset>
                </wp:positionV>
                <wp:extent cx="567817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raw jazdy po raz pierwszy w 2004r. – 8 800 s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mienionych praw jazdy w 2004r. – 25 906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36.7pt;mso-wrap-distance-left:9.05pt;mso-wrap-distance-right:9.05pt;mso-wrap-distance-top:0pt;mso-wrap-distance-bottom:0pt;margin-top:446.65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raw jazdy po raz pierwszy w 2004r. – 8 800 sz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mienionych praw jazdy w 2004r. – 25 906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 ponadto: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 xml:space="preserve">Wydano prawa jazd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 7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pozwolenia tramwajow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międzynarodowe prawa jaz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żądano z innych urzędów akt kiero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6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innych urzędów akta kierowców, którzy zmienili adres zamieszk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ejestrowano i zweryfikowano dokumenty w związku z wydaniem postanowienia o zatrzymaniu prawa jazdy bądź orzeczonym wyrokiem są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222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decyzje ogółem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dotyczące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ierowania na badania lekarskie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fnięcia uprawnień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wrócenia uprawnień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morzenia postępowania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trzymania prawa jazdy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kierowania na egzamin sprawdzający kwalifikacj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dmowy wydania prawa jazd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chylenia decy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93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4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9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4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1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6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Wydano zaświadczenia na egzamin sprawdzający kwalifikacje po zatrzymaniu prawa jazdy na okres 1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chiwizowano dokumenty przekazane z Wojewódzkich Ośrodków Ruchu Drogowego dot. osób, które w ciągu 1 roku nie uzyskały uprawnień do kierowania pojazd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Przekazano dokumenty do Wojewódzkich Ośrodków Ruchu Drogowego na wniosek str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51</w:t>
            </w:r>
          </w:p>
        </w:tc>
      </w:tr>
      <w:tr>
        <w:trPr>
          <w:trHeight w:val="5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dzielił pisemnych odpowiedzi w sprawach uprawnień do kierowania pojazd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94</w:t>
            </w:r>
          </w:p>
        </w:tc>
      </w:tr>
      <w:tr>
        <w:trPr>
          <w:trHeight w:val="3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jęto korespondencj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 594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łał na wniosek strony prawa jazdy pocztą za zwrotnym potwierdzeniem odbi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karty parkingowe dla osób niepełnospraw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</w:t>
            </w:r>
            <w:r>
              <w:rPr>
                <w:rFonts w:cs="Verdana" w:ascii="Verdana" w:hAnsi="Verdana"/>
                <w:sz w:val="22"/>
              </w:rPr>
              <w:t>1 019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SZKOLENIA KIEROWCÓW, STACJE KONTROLI POJAZDÓW </w:t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 DIAGNOSTÓW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środki szkolenia kierowców 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i instruktorz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7</w:t>
            </w:r>
          </w:p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eprowadzono   kontrole  OSK 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tacje kontroli pojazdów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 xml:space="preserve">i diagn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</w:t>
            </w:r>
          </w:p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eprowadzono  kontrole SKP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prowadzono postępowania wyjaśniające w związku ze stwierdzonymi nieprawidłowościami w zakresie przeprowadzania badań technicznych pojazd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RANSPORT DROGOWY OSÓB I RZECZY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>
          <w:trHeight w:val="6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nsport drogowy taksówką: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licencji na transport drogowy taksówką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konano zmian licencji  w  związku  ze  zmianą pojazdu, tablic rejestracyjnych lub zmianą adre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Skontrolowano pojazdy, przed wydaniem lub zmianą licencji i nadaniem numeru bocznego taksówce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Transport drogowego osób i rzeczy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zaświadczenia na potrzeby własn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 wypisy z zaświadczeń na potrzeby własn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zezwolenia na regularny przewóz osób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7</w:t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2</w:t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</w:t>
            </w:r>
          </w:p>
          <w:p>
            <w:pPr>
              <w:pStyle w:val="TextBody"/>
              <w:ind w:right="63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xtBody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Verdana" w:ascii="Verdana" w:hAnsi="Verdana"/>
          <w:b/>
          <w:sz w:val="22"/>
        </w:rPr>
        <w:t>SKARGI I WNIOSKI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kresie od 1 stycznia  do 31 grudnia 2004r. w Centralnym Rejestrze Skarg i Wniosków (CRSiW) zaewidencjonowano 354  skargi i  7  wniosków.</w:t>
      </w:r>
    </w:p>
    <w:p>
      <w:pPr>
        <w:pStyle w:val="TextBody"/>
        <w:ind w:left="36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953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dresaci skarg i wnios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kar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nios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Urząd Miejski Wrocławia :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 Prezydenta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Departament Finansów Publicznych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14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3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8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A - / UMW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organizacyjne Miasta ( pozostałe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administracji powiat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ółki prawa handl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spoza administracji gmin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- / A + B + C + D + E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sz w:val="22"/>
        </w:rPr>
        <w:t>354 skarg</w:t>
      </w:r>
      <w:r>
        <w:rPr>
          <w:rFonts w:cs="Verdana" w:ascii="Verdana" w:hAnsi="Verdana"/>
          <w:sz w:val="22"/>
        </w:rPr>
        <w:t xml:space="preserve"> zaewidencjonowanych w CRSiW  na dzień 31 grudnia 2004r.:</w:t>
      </w:r>
    </w:p>
    <w:p>
      <w:pPr>
        <w:pStyle w:val="TextBody"/>
        <w:numPr>
          <w:ilvl w:val="0"/>
          <w:numId w:val="25"/>
        </w:numPr>
        <w:rPr/>
      </w:pPr>
      <w:r>
        <w:rPr>
          <w:rFonts w:cs="Verdana" w:ascii="Verdana" w:hAnsi="Verdana"/>
          <w:b/>
          <w:sz w:val="22"/>
        </w:rPr>
        <w:t xml:space="preserve">328 </w:t>
      </w:r>
      <w:r>
        <w:rPr>
          <w:rFonts w:cs="Verdana" w:ascii="Verdana" w:hAnsi="Verdana"/>
          <w:sz w:val="22"/>
        </w:rPr>
        <w:t xml:space="preserve"> skarg  było  </w:t>
      </w:r>
      <w:r>
        <w:rPr>
          <w:rFonts w:cs="Verdana" w:ascii="Verdana" w:hAnsi="Verdana"/>
          <w:b/>
          <w:sz w:val="22"/>
        </w:rPr>
        <w:t>załatwionych ostatecznie</w:t>
      </w:r>
      <w:r>
        <w:rPr>
          <w:rFonts w:cs="Verdana" w:ascii="Verdana" w:hAnsi="Verdana"/>
          <w:sz w:val="22"/>
        </w:rPr>
        <w:t>,</w:t>
      </w:r>
    </w:p>
    <w:p>
      <w:pPr>
        <w:pStyle w:val="TextBody"/>
        <w:numPr>
          <w:ilvl w:val="0"/>
          <w:numId w:val="25"/>
        </w:numPr>
        <w:rPr/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b/>
          <w:sz w:val="22"/>
        </w:rPr>
        <w:t>26 skarg</w:t>
      </w:r>
      <w:r>
        <w:rPr>
          <w:rFonts w:cs="Verdana" w:ascii="Verdana" w:hAnsi="Verdana"/>
          <w:sz w:val="22"/>
        </w:rPr>
        <w:t xml:space="preserve">  było </w:t>
      </w:r>
      <w:r>
        <w:rPr>
          <w:rFonts w:cs="Verdana" w:ascii="Verdana" w:hAnsi="Verdana"/>
          <w:b/>
          <w:sz w:val="22"/>
        </w:rPr>
        <w:t>w trakcie załatwiania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sz w:val="22"/>
        </w:rPr>
        <w:t>354</w:t>
      </w:r>
      <w:r>
        <w:rPr>
          <w:rFonts w:cs="Verdana" w:ascii="Verdana" w:hAnsi="Verdana"/>
          <w:sz w:val="22"/>
        </w:rPr>
        <w:t xml:space="preserve"> zaewidencjonowanych skarg: </w:t>
      </w:r>
      <w:r>
        <w:rPr>
          <w:rFonts w:cs="Verdana" w:ascii="Verdana" w:hAnsi="Verdana"/>
          <w:b/>
          <w:sz w:val="22"/>
        </w:rPr>
        <w:t>195 dotyczyło działalności Urzędu</w:t>
      </w:r>
      <w:r>
        <w:rPr>
          <w:rFonts w:cs="Verdana" w:ascii="Verdana" w:hAnsi="Verdana"/>
          <w:sz w:val="22"/>
        </w:rPr>
        <w:t xml:space="preserve">, z czego </w:t>
      </w:r>
      <w:r>
        <w:rPr>
          <w:rFonts w:cs="Verdana" w:ascii="Verdana" w:hAnsi="Verdana"/>
          <w:b/>
          <w:sz w:val="22"/>
        </w:rPr>
        <w:t xml:space="preserve">176 </w:t>
      </w:r>
      <w:r>
        <w:rPr>
          <w:rFonts w:cs="Verdana" w:ascii="Verdana" w:hAnsi="Verdana"/>
          <w:sz w:val="22"/>
        </w:rPr>
        <w:t xml:space="preserve">zostało </w:t>
      </w:r>
      <w:r>
        <w:rPr>
          <w:rFonts w:cs="Verdana" w:ascii="Verdana" w:hAnsi="Verdana"/>
          <w:b/>
          <w:sz w:val="22"/>
        </w:rPr>
        <w:t>załatwionych ostatecznie</w:t>
      </w:r>
      <w:r>
        <w:rPr>
          <w:rFonts w:cs="Verdana" w:ascii="Verdana" w:hAnsi="Verdana"/>
          <w:sz w:val="22"/>
        </w:rPr>
        <w:t xml:space="preserve">, natomiast </w:t>
      </w:r>
      <w:r>
        <w:rPr>
          <w:rFonts w:cs="Verdana" w:ascii="Verdana" w:hAnsi="Verdana"/>
          <w:b/>
          <w:sz w:val="22"/>
        </w:rPr>
        <w:t>11</w:t>
      </w:r>
      <w:r>
        <w:rPr>
          <w:rFonts w:cs="Verdana" w:ascii="Verdana" w:hAnsi="Verdana"/>
          <w:sz w:val="22"/>
        </w:rPr>
        <w:t xml:space="preserve"> skarg znajdowało się </w:t>
      </w:r>
      <w:r>
        <w:rPr>
          <w:rFonts w:cs="Verdana" w:ascii="Verdana" w:hAnsi="Verdana"/>
          <w:b/>
          <w:sz w:val="22"/>
        </w:rPr>
        <w:t>w toku załatwiania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b/>
          <w:sz w:val="22"/>
        </w:rPr>
        <w:t>7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 xml:space="preserve">przekazano </w:t>
      </w:r>
      <w:r>
        <w:rPr>
          <w:rFonts w:cs="Verdana" w:ascii="Verdana" w:hAnsi="Verdana"/>
          <w:sz w:val="22"/>
        </w:rPr>
        <w:t xml:space="preserve">do załatwienia </w:t>
      </w:r>
      <w:r>
        <w:rPr>
          <w:rFonts w:cs="Verdana" w:ascii="Verdana" w:hAnsi="Verdana"/>
          <w:b/>
          <w:sz w:val="22"/>
        </w:rPr>
        <w:t>według właściwości</w:t>
      </w:r>
      <w:r>
        <w:rPr>
          <w:rFonts w:cs="Verdana" w:ascii="Verdana" w:hAnsi="Verdana"/>
          <w:sz w:val="22"/>
        </w:rPr>
        <w:t xml:space="preserve">, a </w:t>
      </w:r>
      <w:r>
        <w:rPr>
          <w:rFonts w:cs="Verdana" w:ascii="Verdana" w:hAnsi="Verdana"/>
          <w:b/>
          <w:sz w:val="22"/>
        </w:rPr>
        <w:t>1</w:t>
      </w:r>
      <w:r>
        <w:rPr>
          <w:rFonts w:cs="Verdana" w:ascii="Verdana" w:hAnsi="Verdana"/>
          <w:sz w:val="22"/>
        </w:rPr>
        <w:t xml:space="preserve"> skarga została </w:t>
      </w:r>
      <w:r>
        <w:rPr>
          <w:rFonts w:cs="Verdana" w:ascii="Verdana" w:hAnsi="Verdana"/>
          <w:b/>
          <w:sz w:val="22"/>
        </w:rPr>
        <w:t>wycofana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osób załatwienia skarg dotyczących</w:t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rzędu Miejskiego Wrocławia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5670" w:type="dxa"/>
        <w:jc w:val="left"/>
        <w:tblInd w:w="18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19 okazało się zasadnych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28 okazało się uzasadnionych częściowo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9 okazało się nieuzasadnionych</w:t>
            </w:r>
          </w:p>
        </w:tc>
      </w:tr>
    </w:tbl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zostałe 159  skarg, stanowiące 44,9% dotyczyło działalności jednostek organizacyjnych Miasta tj. jednostek i zakładów budżetowych, jednostek administracji powiatowej oraz spółek prawa handlowego.</w:t>
      </w:r>
    </w:p>
    <w:p>
      <w:pPr>
        <w:pStyle w:val="TextBody"/>
        <w:ind w:left="360"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Odnośnie wniosków  należy stwierdzić, iż podobnie jak w latach ubiegłych ilość tych spraw wnoszonych przez klientów była znikoma. Na dzień 31 grudnia 2004 r. zaewidencjonowano 7 wniosków z  czego 5 dotyczyło działalności Urzędu. Wnioski te  zostały uwzględnione i załatwione ostatecznie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ZIAŁANIA ZMIERZAJĄCE DO PODWYŻSZENIA STANDARDÓW OBSŁUGI KLIENTÓW PRZEZ CENTRUM OBSŁUGI MIESZKAŃCÓW</w:t>
      </w:r>
    </w:p>
    <w:p>
      <w:pPr>
        <w:pStyle w:val="TextBody"/>
        <w:ind w:firstLine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2004 r. Wydział Spraw Obywatelskich obsłużył ponad 875 000 klientów (w tym USC około 120 000)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celu poprawy jakości obsługi klientów wprowadzone zostały następujące zmiany w organizacji pracy:</w:t>
      </w:r>
    </w:p>
    <w:p>
      <w:pPr>
        <w:pStyle w:val="TextBody"/>
        <w:numPr>
          <w:ilvl w:val="0"/>
          <w:numId w:val="45"/>
        </w:numPr>
        <w:rPr/>
      </w:pPr>
      <w:r>
        <w:rPr>
          <w:rFonts w:cs="Verdana" w:ascii="Verdana" w:hAnsi="Verdana"/>
          <w:b/>
          <w:sz w:val="22"/>
        </w:rPr>
        <w:t>wydłużono czas obsługi klientów</w:t>
      </w:r>
      <w:r>
        <w:rPr>
          <w:rFonts w:cs="Verdana" w:ascii="Verdana" w:hAnsi="Verdana"/>
          <w:sz w:val="22"/>
        </w:rPr>
        <w:t xml:space="preserve"> - przez cały 2004 r. Centrum Obsługi Mieszkańców (COM) pracowało w wydłużonym czasie pracy: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do połowy kwietnia - w każdą środę do godz. 18:00 oraz w 4 soboty (21 lutego, 6 i 20 marca, 3 kwietnia)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połowy kwietnia w poniedziałki, wtorki i środy do godz. 18:00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12 lipca do 31 października dodatkowo w czwartki i piątki do 18:00 pracował Dział rejestracji pojazdów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sz w:val="22"/>
        </w:rPr>
        <w:t xml:space="preserve">w </w:t>
      </w:r>
      <w:r>
        <w:rPr>
          <w:rFonts w:cs="Verdana" w:ascii="Verdana" w:hAnsi="Verdana"/>
          <w:b/>
          <w:sz w:val="22"/>
        </w:rPr>
        <w:t>Dziale rejestracji pojazdów wyodrębniono 5 okienkowych stanowisk obsługi</w:t>
      </w:r>
      <w:r>
        <w:rPr>
          <w:rFonts w:cs="Verdana" w:ascii="Verdana" w:hAnsi="Verdana"/>
          <w:sz w:val="22"/>
        </w:rPr>
        <w:t>, na których wydawane były dowody rejestracyjne, co spowodowało skrócenie czasu oczekiwania interesantów chcących odebrać tylko ten dokument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i przeniesiono</w:t>
      </w:r>
      <w:r>
        <w:rPr>
          <w:rFonts w:cs="Verdana" w:ascii="Verdana" w:hAnsi="Verdana"/>
          <w:sz w:val="22"/>
        </w:rPr>
        <w:t xml:space="preserve"> z sali COM na II piętro </w:t>
      </w:r>
      <w:r>
        <w:rPr>
          <w:rFonts w:cs="Verdana" w:ascii="Verdana" w:hAnsi="Verdana"/>
          <w:b/>
          <w:sz w:val="22"/>
        </w:rPr>
        <w:t>3 stanowiska rejestrujące pojazdy obsługujące firmy leasingowe</w:t>
      </w:r>
      <w:r>
        <w:rPr>
          <w:rFonts w:cs="Verdana" w:ascii="Verdana" w:hAnsi="Verdana"/>
          <w:sz w:val="22"/>
        </w:rPr>
        <w:t xml:space="preserve"> (okienka te odzyskano dla obsługi indywidualnych klientów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zwiększono ilość okienkowych stanowisk obsługi do przyjmowania wniosków na prawa jazdy</w:t>
      </w:r>
      <w:r>
        <w:rPr>
          <w:rFonts w:cs="Verdana" w:ascii="Verdana" w:hAnsi="Verdana"/>
          <w:sz w:val="22"/>
        </w:rPr>
        <w:t xml:space="preserve"> (wnioski te przyjmowały okienka ewidencyjno-dowodowe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zwiększono do 2</w:t>
      </w:r>
      <w:r>
        <w:rPr>
          <w:rFonts w:cs="Verdana" w:ascii="Verdana" w:hAnsi="Verdana"/>
          <w:sz w:val="22"/>
        </w:rPr>
        <w:t xml:space="preserve"> (było jedno) </w:t>
      </w:r>
      <w:r>
        <w:rPr>
          <w:rFonts w:cs="Verdana" w:ascii="Verdana" w:hAnsi="Verdana"/>
          <w:b/>
          <w:sz w:val="22"/>
        </w:rPr>
        <w:t>ilość stanowisk rejestracji pojazdów w delegaturze wydziału przy ul. Karkonoskiej 45</w:t>
      </w:r>
      <w:r>
        <w:rPr>
          <w:rFonts w:cs="Verdana" w:ascii="Verdana" w:hAnsi="Verdana"/>
          <w:sz w:val="22"/>
        </w:rPr>
        <w:t xml:space="preserve"> (CM POLMOZBYT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stanowisko</w:t>
      </w:r>
      <w:r>
        <w:rPr>
          <w:rFonts w:cs="Verdana" w:ascii="Verdana" w:hAnsi="Verdana"/>
          <w:sz w:val="22"/>
        </w:rPr>
        <w:t xml:space="preserve"> do przyjmowania </w:t>
      </w:r>
      <w:r>
        <w:rPr>
          <w:rFonts w:cs="Verdana" w:ascii="Verdana" w:hAnsi="Verdana"/>
          <w:b/>
          <w:sz w:val="22"/>
        </w:rPr>
        <w:t>zgłoszeń sprzedaży pojazdów</w:t>
      </w:r>
      <w:r>
        <w:rPr>
          <w:rFonts w:cs="Verdana" w:ascii="Verdana" w:hAnsi="Verdana"/>
          <w:sz w:val="22"/>
        </w:rPr>
        <w:t>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stanowisko</w:t>
      </w:r>
      <w:r>
        <w:rPr>
          <w:rFonts w:cs="Verdana" w:ascii="Verdana" w:hAnsi="Verdana"/>
          <w:sz w:val="22"/>
        </w:rPr>
        <w:t xml:space="preserve"> do udzielania </w:t>
      </w:r>
      <w:r>
        <w:rPr>
          <w:rFonts w:cs="Verdana" w:ascii="Verdana" w:hAnsi="Verdana"/>
          <w:b/>
          <w:sz w:val="22"/>
        </w:rPr>
        <w:t>informacji telefonicznej dla interesantów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/>
          <w:sz w:val="22"/>
        </w:rPr>
        <w:t>Zwiększona ilość klientów spowodowana była</w:t>
      </w:r>
      <w:r>
        <w:rPr>
          <w:rFonts w:cs="Verdana" w:ascii="Verdana" w:hAnsi="Verdana"/>
          <w:sz w:val="22"/>
        </w:rPr>
        <w:t xml:space="preserve"> m.in. upływającymi w dniu 31 grudnia 2004 r. ustawowymi terminami: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miany dowodów osobistych wydanych w latach 1973-1980  -75 000 mieszkańców Wrocławia,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miany praw jazdy wydanych w latach 1984-1993   -40 000 mieszkańców Wrocławia,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tualizowaniem prowadzonej działalności gospodarczej o numer PKD – 90 000 podmiotów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az dodatkowo od 1 maja 2004 r.: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głym wzrostem ilości sprowadzanych z zagranicy samochodów używanych, </w:t>
      </w:r>
    </w:p>
    <w:p>
      <w:pPr>
        <w:pStyle w:val="TextBody"/>
        <w:numPr>
          <w:ilvl w:val="0"/>
          <w:numId w:val="3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żliwością otrzymania dowodu osobistego przez dzieci do 13 roku życia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DROŻENIE OGÓLNOPOLSKIEGO SYSTEMU REJESTRACJI POJAZDÓW "POJAZD"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ażnym przedsięwzięciem było w minionym roku wdrożenie (w Dziale rejestracji pojazdów) nowego ogólnopolskiego systemu rejestracji pojazdów „POJAZD” (elementu docelowego systemu Centralnej Ewidencji Pojazdów             i Kierowców – CEPiK). Prace przygotowawcze trwały od czerwca do sierpnia, natomiast samo wdrożenie miało miejsce we wrześniu i październiku (system został uruchomiony 1 października). Zadanie realizowane było przez pracowników Wydziału spraw Obywatelskich we współpracy z Wydziałem Informatyki oraz Wydziałem Organizacyjnym i Prawnym. Podmiotami zewnętrznymi, z którymi współpracowano były:  Ministerstwo Spraw Wewnętrznych i Administracji, Ministerstwo Infrastruktury, Państwowa Wytwórnia Papierów Wartościowych S.A. HP Polska i Softbank.</w:t>
      </w:r>
    </w:p>
    <w:p>
      <w:pPr>
        <w:pStyle w:val="TextBody"/>
        <w:ind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Głównym zadaniem Miasta przy wdrażaniu systemu „POJAZD” było: 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ie obiektu (pomieszczeń) w zakresie okablowania, zabezpieczenia antywłamaniowego oraz połączenie sieci serwera głównego                       (ul. G. Zapolskiej 4) z  delegaturą ( ul. Karkonoska 45),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ie oprogramowania do konwersji (migracji) danych o pojazdach znajdujących się w naszej lokalnej bazie danych (system REJESTR) i ich migracja do głównego serwera systemu „POJAZD” znajdującego się w PWPW S.A. 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podpisanym  pomiędzy Prezydentem Wrocławia i Ministerstwem Spraw Wewnętrznych i Administracji Porozumieniem, środki na realizację wyżej opisanych czynności zabezpieczyło MSWiA. 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wdrożenia systemu POJAZD pozyskano 46 nowych, informatycznych stanowisk rejestracji pojazdów a wszyscy pracownicy obsługujący je zostali przeszkoleni w zakresie obsługiwania tego systemu.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ind w:left="708" w:firstLine="57"/>
        <w:jc w:val="center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Heading4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INFORMATYZACJA URZĘDU</w:t>
      </w:r>
    </w:p>
    <w:p>
      <w:pPr>
        <w:pStyle w:val="Normal"/>
        <w:ind w:firstLine="360"/>
        <w:jc w:val="both"/>
        <w:rPr>
          <w:rFonts w:ascii="Verdana" w:hAnsi="Verdana" w:cs="Arial"/>
          <w:spacing w:val="30"/>
          <w:sz w:val="22"/>
          <w:szCs w:val="22"/>
        </w:rPr>
      </w:pPr>
      <w:r>
        <w:rPr>
          <w:rFonts w:cs="Arial" w:ascii="Verdana" w:hAnsi="Verdana"/>
          <w:spacing w:val="30"/>
          <w:sz w:val="22"/>
          <w:szCs w:val="22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rPr/>
      </w:pPr>
      <w:r>
        <w:rPr/>
        <w:t xml:space="preserve">W zakresie działań dotyczących informatyzacji Urzędu, zrealizowano następujące zadania: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TextBodyIndent"/>
        <w:numPr>
          <w:ilvl w:val="0"/>
          <w:numId w:val="9"/>
        </w:numPr>
        <w:rPr/>
      </w:pPr>
      <w:r>
        <w:rPr>
          <w:b/>
        </w:rPr>
        <w:t>zmodernizowano sieć  wewnętrzną Urzędu</w:t>
      </w:r>
      <w:r>
        <w:rPr/>
        <w:t xml:space="preserve"> zwiększając jej możliwości 60-krotnie i umożliwiając wprowadzanie nowych usług poprzez wymianę urządzeń sieciowych i węzłów sieci międzybudynkowej. W ramach prac wymieniono, skonfigurowano i zainstalowano ponad 130 urządzeń, </w:t>
      </w:r>
    </w:p>
    <w:p>
      <w:pPr>
        <w:pStyle w:val="TextBodyIndent"/>
        <w:numPr>
          <w:ilvl w:val="0"/>
          <w:numId w:val="9"/>
        </w:numPr>
        <w:rPr/>
      </w:pPr>
      <w:r>
        <w:rPr>
          <w:b/>
        </w:rPr>
        <w:t>rozbudowano i przebudowano centralne systemy przetwarzania danych</w:t>
      </w:r>
      <w:r>
        <w:rPr/>
        <w:t xml:space="preserve"> poprzez zakup nowych serwerów, a także </w:t>
      </w:r>
      <w:r>
        <w:rPr>
          <w:b/>
        </w:rPr>
        <w:t>zakończono budowę nowego centrum przetwarzania danych</w:t>
      </w:r>
      <w:r>
        <w:rPr/>
        <w:t>. W ramach prac związanych z budową centrum: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12 serwerów oraz macierz dyskową,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i zainstalowano 28 urządzeń do podtrzymania zasilania w węzłach dystrybucyjnych sieci tzw. Ups’ów,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i zainstalowano centralny system podtrzymania zasilania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 infrastruktury wraz z scentalizowanym systemem chłodzenia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y p-poż., kontroli dostępu, monitoringu             i antywłamaniowe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utworzono centralny system przechowywania danych elektronicz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 zabezpieczenia łącza internetowego,</w:t>
      </w:r>
    </w:p>
    <w:p>
      <w:pPr>
        <w:pStyle w:val="TextBodyIndent"/>
        <w:numPr>
          <w:ilvl w:val="1"/>
          <w:numId w:val="11"/>
        </w:numPr>
        <w:rPr/>
      </w:pPr>
      <w:r>
        <w:rPr/>
        <w:t>rozpoczęto prace mające na celu zcentralizowanie „serwerów” QNX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wybudowano Centrum Zarządzania Siecią i Systemami</w:t>
      </w:r>
      <w:r>
        <w:rPr/>
        <w:t>. Centrum pozwala monitorować i reagować na uszkodzenia natychmiast po ich wystąpieniu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przeszkolono pracowników</w:t>
      </w:r>
      <w:r>
        <w:rPr/>
        <w:t xml:space="preserve"> w autoryzowanych centrach szkoleniowych dostawców sprzętu i oprogramowania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uruchomiono w Rynku HotSpota</w:t>
      </w:r>
      <w:r>
        <w:rPr/>
        <w:t xml:space="preserve"> pozwalającego na dostęp do internetu w standardzie WiFi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podłączono łączami 2Mb dwa budynki Urzędu</w:t>
      </w:r>
      <w:r>
        <w:rPr/>
        <w:t xml:space="preserve"> -  przy ul. Włodkowica 20/22 i Michalczyka 23, zapewniając pracownikom stały dostęp do zasobów sieci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dokonano wymiany 700 komputerów na urzędniczych stanowiskach pracy</w:t>
      </w:r>
      <w:r>
        <w:rPr/>
        <w:t>; zestandaryzowano środowisko komputerowe pracy poprzez standaryzację sprzętową, systemową i aplikacyjną,</w:t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w wyniku wcześniej przeprowadzonych prac </w:t>
      </w:r>
      <w:r>
        <w:rPr>
          <w:b/>
          <w:bCs/>
        </w:rPr>
        <w:t>możliwe było uruchomienie systemu elektronicznej rekrutacji do szkół ponadgimnazjalnych</w:t>
      </w:r>
      <w:r>
        <w:rPr/>
        <w:t>. System w całości zbudowany, rozwijany i utrzymywany w Wydziale Informatyki został wdrożony we wszystkich gminnych szkołach ponadgimnazjalnych, wraz ze szkoleniem ok. 100 użytkowników po stronie jednostek edukacyjnych,</w:t>
      </w:r>
    </w:p>
    <w:p>
      <w:pPr>
        <w:pStyle w:val="TextBodyIndent"/>
        <w:numPr>
          <w:ilvl w:val="0"/>
          <w:numId w:val="30"/>
        </w:numPr>
        <w:rPr/>
      </w:pPr>
      <w:r>
        <w:rPr>
          <w:b/>
          <w:bCs/>
        </w:rPr>
        <w:t>wybrano zintegrowany system zarządzania Miastem</w:t>
      </w:r>
      <w:r>
        <w:rPr/>
        <w:t xml:space="preserve"> i wdrożono pierwszy moduł, </w:t>
      </w:r>
      <w:r>
        <w:rPr>
          <w:b/>
          <w:bCs/>
        </w:rPr>
        <w:t>nowy system kadrowy</w:t>
      </w:r>
      <w:r>
        <w:rPr/>
        <w:t xml:space="preserve"> (najkrótsze wdrożenie modułu kadrowego w kraju - 45 dni). Uruchomiony został przetarg związany z wdrożeniem modułu finansowego,</w:t>
      </w:r>
    </w:p>
    <w:p>
      <w:pPr>
        <w:pStyle w:val="TextBodyIndent"/>
        <w:numPr>
          <w:ilvl w:val="0"/>
          <w:numId w:val="7"/>
        </w:numPr>
        <w:rPr/>
      </w:pPr>
      <w:r>
        <w:rPr>
          <w:b/>
          <w:bCs/>
        </w:rPr>
        <w:t>wdrożono elektroniczny system obiegu informacji</w:t>
      </w:r>
      <w:r>
        <w:rPr/>
        <w:t xml:space="preserve"> (szkolenie, instalacja) oparty o Lotus Notes, na 1600 stanowiskach pracy (w oparciu o ten system możliwe było uruchomienie elektronicznego systemu rekrutacji do szkół ponadgimnazjalnych),</w:t>
      </w:r>
    </w:p>
    <w:p>
      <w:pPr>
        <w:pStyle w:val="TextBodyIndent"/>
        <w:numPr>
          <w:ilvl w:val="0"/>
          <w:numId w:val="42"/>
        </w:numPr>
        <w:rPr/>
      </w:pPr>
      <w:r>
        <w:rPr/>
        <w:t xml:space="preserve">Wydział Informatyki brał udział we </w:t>
      </w:r>
      <w:r>
        <w:rPr>
          <w:b/>
          <w:bCs/>
        </w:rPr>
        <w:t>wdrożeniu krajowego systemu rejestracji samochodów „Pojazd”,</w:t>
      </w:r>
      <w:r>
        <w:rPr/>
        <w:t xml:space="preserve"> prowadząc wdrożenie systemu po stronie Urzędu,</w:t>
      </w:r>
    </w:p>
    <w:p>
      <w:pPr>
        <w:pStyle w:val="TextBodyIndent"/>
        <w:numPr>
          <w:ilvl w:val="0"/>
          <w:numId w:val="42"/>
        </w:numPr>
        <w:rPr/>
      </w:pPr>
      <w:r>
        <w:rPr/>
        <w:t xml:space="preserve">w wyniku prac prowadzonych przez Wydział Informatyki w 2004 r. </w:t>
      </w:r>
      <w:r>
        <w:rPr>
          <w:b/>
          <w:bCs/>
        </w:rPr>
        <w:t>zakończony został I etap budowy elektronicznego, centralnego systemu ewidencji geograficznej</w:t>
      </w:r>
      <w:r>
        <w:rPr/>
        <w:t xml:space="preserve"> na potrzeby </w:t>
      </w:r>
      <w:r>
        <w:rPr>
          <w:bCs/>
        </w:rPr>
        <w:t>jednostek Urzędu</w:t>
      </w:r>
      <w:r>
        <w:rPr/>
        <w:t>. Aktualnie trwają prace pilotażowe związane z uruchomieniem warstw zarządzania zasobami energetycznymi Miasta,</w:t>
      </w:r>
    </w:p>
    <w:p>
      <w:pPr>
        <w:pStyle w:val="TextBodyIndent"/>
        <w:numPr>
          <w:ilvl w:val="0"/>
          <w:numId w:val="42"/>
        </w:numPr>
        <w:rPr/>
      </w:pPr>
      <w:r>
        <w:rPr/>
        <w:t>oprócz powyższych zadań prowadzono działania bieżące polegające na utrzymaniu, serwisie i rozwoju aktualnie istniejących systemów informatycznych oraz sprzętu informatycznego, tj.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eprowadzono około   1015 napraw serwisowych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eprowadzono około 728  modernizacji użytkowanego sprzętu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dokonano rozbudowy okablowania sieciowego, zwiększając obszar stosowania systemów informatycznych, 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ozpoczęto prace modernizujące ring światłowodowy należący do Urzędu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ygotowano założenia projektowe na budowę okablowania strukturalnego w budynkach przy pl. Nowy Targ 1/8, ul. Świdnickiej 53, ul. G. Zapolskiej 4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wykonano na  zlecenia założenia projektowe do okablowania strukturalnego w budynku Sukiennice 8,9,10, Kamieniczka 7/8, Przejście Żelaźnicze.</w:t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hanging="180"/>
        <w:rPr/>
      </w:pPr>
      <w:r>
        <w:rPr/>
        <w:t>Przetargi zakończone i trwające w Wydziale Informatyki:</w:t>
      </w:r>
    </w:p>
    <w:p>
      <w:pPr>
        <w:pStyle w:val="TextBodyIndent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982"/>
        <w:gridCol w:w="2058"/>
        <w:gridCol w:w="2761"/>
      </w:tblGrid>
      <w:tr>
        <w:trPr>
          <w:trHeight w:val="5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bol postępowani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ycz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(brutto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brana firma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4-2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zęt komputerow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4 454,2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Obsługa serwisowa sprzętu komputeroweg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NZK/3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rogramowanie systemu zarządzania personalnego SAP HR-P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98 900 zł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UEL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4-1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zęt komputerow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774 802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NZK/30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stawa, instalacja i konfiguracja LOTUS NOTE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1 227,56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ATECH Sp.z o.o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47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encje na programy firmy Microso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KOM Softwar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96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awa, instalacja i konfiguracja urządzeń podtrzymujących zasilani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0 826,18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K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ZWR/51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ualizacja programu LEX OMEG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WP Sp. z o.o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3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alacja i modernizacja okablowania strukturalneg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- PROJEKT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99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stawa, instalacja i szkolenie programu DOMIN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1 045,6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ATECH Sp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35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awa, instalacja i  konfiguracja infrastruktury fizycznej serwera w Urzędzie Miejskim Wrocławi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 543,86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K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7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szerzenie funkcjonalności posiadanego zintegrowanego systemu informatycznego SAP o moduły rachunkowości budżetowej  i finansowej, płacowy i rozwoju pracowników oraz dostawę oprogramowania do prowadzenia gminnej ewidencji ludności (LBD PESEL) wraz z dostawą niezbędnych licencji i wdrożeniem obejmującym instalację, konfigurację, przeniesienie danych oraz szkolenie użytkowników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495 000 zł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Postępowanie zakończone  na początku 2005 r.</w:t>
            </w:r>
          </w:p>
          <w:p>
            <w:pPr>
              <w:pStyle w:val="Footnot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WINUEL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8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  <w:tab/>
              <w:t>Dostawa, instalacji i konfiguracja rozwiązania zabezpieczenia łącza Internetowego i Centrum Przetwarzania Danych oraz zapewnienie dostępu z zewnątrz w kanałach szyfrowanych.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  <w:tab/>
              <w:t>Dostawa, instalacja i konfiguracja rozwiązania Systemu archiwizacji i backupu w oparciu o architekturę SAN i LAN dla Urzędu Miejskiego Wrocławia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</w:rPr>
              <w:t>C.</w:t>
              <w:tab/>
              <w:t>Dostawa, instalacja i konfiguracja serwerów i macier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D.</w:t>
              <w:tab/>
              <w:t>Doposażenie obecnie wykorzystywanego środowiska sieci LAN/WAN w Urzędzie Miejskim Wrocławi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 537,36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2 817,82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4 433,64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 717,82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ostępowanie zakończone na początku 2005 r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2"/>
              </w:rPr>
              <w:t>Prosystem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UEL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Prosystem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18" w:right="1418" w:gutter="0" w:header="0" w:top="1418" w:footer="709" w:bottom="1418"/>
          <w:pgNumType w:start="79" w:fmt="decimal"/>
          <w:formProt w:val="false"/>
          <w:textDirection w:val="lrTb"/>
          <w:docGrid w:type="default" w:linePitch="245" w:charSpace="0"/>
        </w:sectPr>
      </w:pPr>
    </w:p>
    <w:tbl>
      <w:tblPr>
        <w:tblW w:w="131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9"/>
        <w:gridCol w:w="3681"/>
        <w:gridCol w:w="2100"/>
        <w:gridCol w:w="2320"/>
        <w:gridCol w:w="1160"/>
      </w:tblGrid>
      <w:tr>
        <w:trPr>
          <w:trHeight w:val="285" w:hRule="atLeast"/>
        </w:trPr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Zadan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365125</wp:posOffset>
                      </wp:positionV>
                      <wp:extent cx="3771900" cy="3429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</w:rPr>
                                    <w:t>KOMPUTERYZACJA  URZĘ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7pt;mso-wrap-distance-left:9.05pt;mso-wrap-distance-right:9.05pt;mso-wrap-distance-top:0pt;mso-wrap-distance-bottom:0pt;margin-top:-28.75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>KOMPUTERYZACJA  URZĘ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projekt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budżet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wykonani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Kwota na prace przygotowawcze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827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Prace </w:t>
            </w:r>
            <w:r>
              <w:rPr>
                <w:rFonts w:cs="Courier" w:ascii="Courier" w:hAnsi="Courier"/>
                <w:sz w:val="22"/>
              </w:rPr>
              <w:t>przygotowawcze do zadań współfinansowanych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Analizy projektów unijnych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82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Wydatki Inwestycyjne- eAdministracja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 032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 248 684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0,7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. </w:t>
            </w:r>
            <w:r>
              <w:rPr>
                <w:rFonts w:cs="Courier" w:ascii="Courier" w:hAnsi="Courier"/>
                <w:sz w:val="22"/>
              </w:rPr>
              <w:t>Zintegrowanie głosu z transmisją danych w ramach rozbudowy infrastruktury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teleinformatycznej Urzędu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315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66 </w:t>
            </w:r>
            <w:r>
              <w:rPr>
                <w:rFonts w:cs="Courier" w:ascii="Courier" w:hAnsi="Courier"/>
                <w:sz w:val="22"/>
              </w:rPr>
              <w:t>455,35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7,8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VoIP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315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66 </w:t>
            </w:r>
            <w:r>
              <w:rPr>
                <w:rFonts w:cs="Courier" w:ascii="Courier" w:hAnsi="Courier"/>
                <w:sz w:val="22"/>
              </w:rPr>
              <w:t>455,35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7,87 </w:t>
            </w:r>
          </w:p>
        </w:tc>
      </w:tr>
      <w:tr>
        <w:trPr>
          <w:trHeight w:val="1538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. Zbudowanie systemu przechowywania danych w ramach budowy centrum przetwarzania danych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85 248,33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7,89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archiwizacji dan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4 090,85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6,97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pamięci masow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Pamięci masow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erwery aplikacji, plików i druku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 772,2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7,72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archiwizujący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ystem podtrzymania energii dla centrum przetwarzania dan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25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15 312,38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32,25 </w:t>
            </w:r>
          </w:p>
        </w:tc>
      </w:tr>
      <w:tr>
        <w:trPr>
          <w:trHeight w:val="49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System podtrzymania energii </w:t>
            </w:r>
            <w:r>
              <w:rPr>
                <w:rFonts w:cs="Courier" w:ascii="Courier" w:hAnsi="Courier"/>
                <w:sz w:val="22"/>
              </w:rPr>
              <w:t>węzłów dystrybucyjnych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35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46 072,9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82,28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</w:t>
            </w:r>
            <w:r>
              <w:rPr>
                <w:rFonts w:cs="Courier" w:ascii="Courier" w:hAnsi="Courier"/>
                <w:sz w:val="22"/>
              </w:rPr>
              <w:t>.</w:t>
            </w:r>
            <w:r>
              <w:rPr>
                <w:rFonts w:cs="Courier" w:ascii="Courier" w:hAnsi="Courier"/>
                <w:sz w:val="22"/>
              </w:rPr>
              <w:t xml:space="preserve"> Rozbudowanie systemów ochrony w węźle internetowym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261,88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0,65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instalacje i konfiguracje </w:t>
            </w:r>
            <w:r>
              <w:rPr>
                <w:rFonts w:cs="Courier" w:ascii="Courier" w:hAnsi="Courier"/>
                <w:sz w:val="22"/>
              </w:rPr>
              <w:t>urządzeń sieciow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 808,02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4,04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ochrony danych przed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dostępem z zewnątrz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infrastruktury</w:t>
            </w:r>
            <w:r>
              <w:rPr>
                <w:rFonts w:cs="Courier" w:ascii="Courier" w:hAnsi="Courier"/>
                <w:sz w:val="22"/>
              </w:rPr>
              <w:t xml:space="preserve"> teleinformatycznej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 453,8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7,2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węzła internetowego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144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. Zmiana obiegu dokumentów w ramach procesu kancelaryjnego z papierowego na elektroniczn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3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94 06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1,64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licencje za </w:t>
            </w:r>
            <w:r>
              <w:rPr>
                <w:rFonts w:cs="Courier" w:ascii="Courier" w:hAnsi="Courier"/>
                <w:sz w:val="22"/>
              </w:rPr>
              <w:t>stanowiskowy system obiegu informacji oraz instalację i szkoleni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00 00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94 06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8,52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drożenie i budowa aplikacji</w:t>
            </w:r>
            <w:r>
              <w:rPr>
                <w:rFonts w:cs="Courier" w:ascii="Courier" w:hAnsi="Courier"/>
                <w:sz w:val="22"/>
              </w:rPr>
              <w:t xml:space="preserve"> workflow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168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5</w:t>
            </w:r>
            <w:r>
              <w:rPr>
                <w:rFonts w:cs="Courier" w:ascii="Courier" w:hAnsi="Courier"/>
                <w:sz w:val="22"/>
              </w:rPr>
              <w:t>.</w:t>
            </w:r>
            <w:r>
              <w:rPr>
                <w:rFonts w:cs="Courier" w:ascii="Courier" w:hAnsi="Courier"/>
                <w:sz w:val="22"/>
              </w:rPr>
              <w:t xml:space="preserve"> Pierwsza faza wdrożenia zintegrowanego ERP w ramach</w:t>
            </w:r>
            <w:r>
              <w:rPr>
                <w:rFonts w:cs="Courier" w:ascii="Courier" w:hAnsi="Courier"/>
                <w:sz w:val="22"/>
              </w:rPr>
              <w:t xml:space="preserve"> zintegrowanego systemu finansowo-kadrowego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7 020,4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1,17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licencja i </w:t>
            </w:r>
            <w:r>
              <w:rPr>
                <w:rFonts w:cs="Courier" w:ascii="Courier" w:hAnsi="Courier"/>
                <w:sz w:val="22"/>
              </w:rPr>
              <w:t>wdrożenie modułu finansowego systemu ERP oraz rekonfiguracje system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kadrowo-płacow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600 00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07 </w:t>
            </w:r>
            <w:r>
              <w:rPr>
                <w:rFonts w:cs="Courier" w:ascii="Courier" w:hAnsi="Courier"/>
                <w:sz w:val="22"/>
              </w:rPr>
              <w:t>020,4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1,1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Pesel, TBD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. Modernizacja 30 % komputerowych stanowisk prac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9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6 574,6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76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stanowiskowy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9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6 574,6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76 </w:t>
            </w:r>
          </w:p>
        </w:tc>
      </w:tr>
      <w:tr>
        <w:trPr>
          <w:trHeight w:val="266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. Sporządzenie mapy akustycznej, stworzenie systemów prognozowania ruchu ulicznego i systemów analiz przestrzennych w ramach rozbudowy geograficznego systemu informacji i przetwarzania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948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479 </w:t>
            </w:r>
            <w:r>
              <w:rPr>
                <w:rFonts w:cs="Courier" w:ascii="Courier" w:hAnsi="Courier"/>
                <w:sz w:val="22"/>
              </w:rPr>
              <w:t>063,43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5,93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ewidencji geograficznej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159 </w:t>
            </w:r>
            <w:r>
              <w:rPr>
                <w:rFonts w:cs="Courier" w:ascii="Courier" w:hAnsi="Courier"/>
                <w:sz w:val="22"/>
              </w:rPr>
              <w:t>377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94 190,95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9,88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tanowiska graficzne dla systemu geograficzn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38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34 247,62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41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plotując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0 623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0 624,8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Koszty materiałowe oraz koszty usług i wartości niematerialnych</w:t>
            </w:r>
            <w:r>
              <w:rPr>
                <w:rFonts w:cs="Courier" w:ascii="Courier" w:hAnsi="Courier"/>
                <w:b/>
                <w:bCs/>
                <w:sz w:val="22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2"/>
              </w:rPr>
              <w:t>i prawnych, związane z rozbudową stanowisk prac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250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053 785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62,2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CD-RW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403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6,77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części do komputer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instalacje środowiska</w:t>
            </w:r>
            <w:r>
              <w:rPr>
                <w:rFonts w:cs="Courier" w:ascii="Courier" w:hAnsi="Courier"/>
                <w:sz w:val="22"/>
              </w:rPr>
              <w:t xml:space="preserve"> stanowiskow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 742,8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9,63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monitor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opieka produktowa (maintanance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89 979,3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9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erwis sprzętu i oprogramowani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97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1 990,1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1,5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kanery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6 5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3 077,44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9,26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terminal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drożenie systemu obieg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informacji, instalacja</w:t>
            </w:r>
            <w:r>
              <w:rPr>
                <w:rFonts w:cs="Courier" w:ascii="Courier" w:hAnsi="Courier"/>
                <w:sz w:val="22"/>
              </w:rPr>
              <w:t>,</w:t>
            </w:r>
            <w:r>
              <w:rPr>
                <w:rFonts w:cs="Courier" w:ascii="Courier" w:hAnsi="Courier"/>
                <w:sz w:val="22"/>
              </w:rPr>
              <w:t xml:space="preserve"> szkolenie oraz materiały szkoleniowe dla użytkownik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46 644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4,31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yposażenie pasywn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9 448,3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8,16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arbitraż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5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50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5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Verdana" w:hAnsi="Verdana" w:cs="Verdana"/>
          <w:bCs w:val="false"/>
          <w:spacing w:val="30"/>
          <w:sz w:val="22"/>
        </w:rPr>
      </w:pPr>
      <w:r>
        <w:rPr>
          <w:rFonts w:cs="Verdana" w:ascii="Verdana" w:hAnsi="Verdana"/>
          <w:bCs w:val="false"/>
          <w:spacing w:val="30"/>
          <w:sz w:val="22"/>
        </w:rPr>
        <w:t>ORGANIZACJA URZĘDU</w:t>
      </w:r>
    </w:p>
    <w:p>
      <w:pPr>
        <w:pStyle w:val="Heading2"/>
        <w:rPr>
          <w:rFonts w:ascii="Verdana" w:hAnsi="Verdana" w:cs="Verdana"/>
          <w:bCs w:val="false"/>
          <w:spacing w:val="30"/>
          <w:sz w:val="22"/>
        </w:rPr>
      </w:pPr>
      <w:r>
        <w:rPr>
          <w:rFonts w:cs="Verdana" w:ascii="Verdana" w:hAnsi="Verdana"/>
          <w:bCs w:val="false"/>
          <w:spacing w:val="3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wiązku z koniecznością dostosowania treści regulaminów organizacyjnych poszczególnych komórek organizacyjnych do zaistniałych zmian w ich strukturze i funkcjonowaniu, w 2004 r. przedstawiono do Działu Organizacyjnego Wydziału Organizacyjnego i Prawnego sześć projektów nowych regulaminów wewnętrznych. Po zaopiniowaniu przez Dział Organizacyjny              i zatwierdzeniu przez Prezydenta, zaktualizowane regulaminy obowiązują od dnia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79"/>
        <w:gridCol w:w="2302"/>
      </w:tblGrid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Podatków i Opł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lutego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Organizacyjnego i Prawneg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Spraw Obywatelski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Departamentu Infrastruktury     i Gospodark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Biura Współpracy z Zagranic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czerwc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egulamin Organizacyjny Biura Prezyden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czerwca 2004 r.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pierwszym półroczu 2004 r. rozpoczęto również prace nad zmianami w Regulaminie Organizacyjnym Urzędu Miejskiego Wrocławia. W efekcie opracowano nowy tekst Regulaminu, który został wprowadzony Zarządzeniem Nr 3671/04 Prezydenta Wrocławia z dnia 1 września 2004 r. W świetle nowych regulacji konieczne stało się przygotowanie jednolitych zasad sporządzania regulaminów organizacyjnych dla departamentów, co znalazło odzwierciedlenie w Zarządzeniu Nr 35/04 Prezydenta Wrocławia z dnia 22 listopada 2004 r. w sprawie trybu opracowywania regulaminów organizacyjnych Departamentów Urzędu Miejskiego Wrocławia. W oparciu o wymienione akty normatywne dokonano, na wniosek Dyrektora Departamentu, aktualizacji Regulaminu Organizacyjnego Infrastruktury i Gospodarki, który w zmienionej postaci obowiązuje od dnia 1 grudnia 2004 rok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WYBORY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Na terenie Wrocławia w  2004 r. zostały zorganizowane  i przeprowadzone następujące głosowania powszechne: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uzupełniające do Senatu Rzeczypospolitej Polskiej, zarządzone na dzień  28 marca 2004 r.,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posłów do Parlamentu Europejskiego, zarządzone na dzień 13 czerwca 2004 r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uzupełniające do Senatu Rzeczypospolitej Polskiej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rPr/>
      </w:pPr>
      <w:r>
        <w:rPr/>
        <w:t>Zgodnie z Uchwałą Nr XIV/534/04 Rady Miejskiej Wrocławia z dnia 5 lutego 2004 r. w sprawie zmian granic stałych obwodów głosowania i utworzenia na terenie Wrocławia obwodów głosowania w szpitalach, zakładach opieki społecznej, zakładach karnych, aresztach śledczych i oddziałach zewnętrznych tych zakładów i aresztów - utworzono 275 stałych  i 28 zamkniętych obwodów głosowania. W konsekwencji Zarządzeniem Nr 2381/04 Prezydenta Wrocławia z dnia 2 marca 2004 r. w sprawie powołania obwodowych komisji wyborczych do przeprowadzenia wyborów uzupełniających do Senatu Rzeczpospolitej Polskiej, zarządzonych na dzień 28 marca 2004 r. zostały powołane pełne składy osobowe Obwodowych Komisji Wyborczych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posłów do Parlamentu Europejskieg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Zgodnie z Uchwałą XXII/1814/04 Rady Miejskiej Wrocławia z dnia 22 kwietnia 2004 r. w sprawie utworzenia na terenie Wrocławia obwodów głosowania w szpitalach, zakładach opieki społecznej, zakładach karnych, aresztach śledczych i oddziałach zewnętrznych tych zakładów i aresztów - utworzono 275 stałych i 28 zamkniętych obwodów głosowania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efekcie publicznego losowania składów osobowych Obwodowych Komisji Wyborczych, które odbyło się w dniu 17 maja 2004 r. w obecności pełnomocników komitetów wyborczych, Zarządzeniem Nr 2887/04 Prezydenta Wrocławia z dnia 17 maja 2004 r. w sprawie powołania obwodowych komisji wyborczych do przeprowadzenia wyborów posłów do Parlamentu Europejskiego, zarządzonych na dzień 13 czerwca 2004 r. zostały powołane pełne składy osobowe Obwodowych Komisji Wyborczych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Do wykonywania zadań związanych z organizacją wymienionych wyborów   i obsługą obwodowych komisji wyborczych Prezydent Wrocławia powołał Miejskie Biuro Wyborcze pod przewodnictwem Sekretarza Miasta Wrocławia. Do zadań Miejskiego Biura Wyborczego należało między innymi </w:t>
      </w:r>
      <w:r>
        <w:rPr>
          <w:rFonts w:cs="Verdana" w:ascii="Verdana" w:hAnsi="Verdana"/>
          <w:color w:val="000000"/>
          <w:sz w:val="22"/>
        </w:rPr>
        <w:t>sporządzenie i aktualizacja spisów wyborców, materiałowo-techniczne  przygotowanie wyborów oraz współdziałanie z Delegaturą Krajowego Biura Wyborczego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TextBody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onadto w związku z przygotowaniem i przeprowadzeniem wyborów podjęto następujące czynności: </w:t>
      </w:r>
    </w:p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 xml:space="preserve">wydano 77 decyzji o wpisaniu bądź odmowie wpisania  do rejestru wyborców, 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7 decyzji zostało zaskarżonych do Sądu Rejonowego, z czego 6 decyzji zostało utrzymanych w mocy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propozycje zmian granic stałych obwodów głosowania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nformację o numerach i granicach obwodów głosowania,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sporządzono geografię wyborczą dla Ośrodka Informatyki Dolnośląskiego Urzędu Wojewódzkiego w celu wydrukowania podstawowego spisu wyborców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tualizowano spisy wyborców dla obwodów stałych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orządzono i zaktualizowano spisy wyborców dla obwodów odrębnych,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w ramach aktualizacji spisów wyborców – łącznie dla wyborów uzupełniających do Senatu Rzeczypospolitej Polskiej i wyborów posłów do Parlamentu Europejskiego na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1 009 699 pozycji spisu podstawowego dopisano 9 713 pozycji oraz wykreślono 8 608 pozycji.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EŁNOMOCNICTWA I UPOWAŻNIENIA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2004 r. przygotowano i wydano: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257 pełnomocnictw</w:t>
      </w:r>
      <w:r>
        <w:rPr>
          <w:rFonts w:cs="Verdana" w:ascii="Verdana" w:hAnsi="Verdana"/>
          <w:sz w:val="22"/>
        </w:rPr>
        <w:t xml:space="preserve"> Prezydenta Wrocławia, w tym: 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Urzędu - 168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jednostek organizacyjnych Miasta – 86,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podmiotów zewnętrznych - 3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318 upoważnień</w:t>
      </w:r>
      <w:r>
        <w:rPr>
          <w:rFonts w:cs="Verdana" w:ascii="Verdana" w:hAnsi="Verdana"/>
          <w:sz w:val="22"/>
        </w:rPr>
        <w:t xml:space="preserve"> Prezydenta Wrocławia, w tym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Urzędu - 249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jednostek organizacyjnych - 69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ECZĄTKI I PIECZĘC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/>
      </w:pPr>
      <w:r>
        <w:rPr/>
        <w:t>W okresie objętym sprawozdaniem zrealizowano zamówienia na 1 094 sztuki pieczątek i pieczęci urzędowych na łączną kwotę 54 085,91 zł, z czego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830 sztuk pieczątek – na kwotę 10 854,37 zł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254 sztuki pieczęci metalowych wykonanych przez Mennicę Państwową dla Wydziału Edukacji – na kwotę 39 624 zł (koszty ponoszone przez zamawiające jednostki oświatowe)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9 sztuk pieczęci metalowych wykonanych przez Mennicę Państwową dla pozostałych komórek organizacyjnych – na kwotę 1 758,02 zł,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sztukę pieczęci suchej na potrzeby Biura Prezydenta – na kwotę        1 849,52 zł.</w:t>
      </w:r>
    </w:p>
    <w:p>
      <w:pPr>
        <w:pStyle w:val="Normal"/>
        <w:ind w:left="708" w:hanging="0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2"/>
        </w:rPr>
        <w:t>W celu ograniczenia wydatków związanych z realizacją powyższego zadania do wykonania nowych pieczątek wykorzystano 112 automatów pozostających w dyspozycji Wydziału Organizacyjnego i Prawnego, co pozwoliło na zmniejszenie wydatków o 1/3 w porównaniu do 2003 r.</w:t>
      </w:r>
    </w:p>
    <w:p>
      <w:pPr>
        <w:pStyle w:val="Normal"/>
        <w:ind w:first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7"/>
        <w:rPr/>
      </w:pPr>
      <w:r>
        <w:rPr/>
        <w:t>OBSŁUGA KANCELARYJNA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1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2004 r. do Kancelarii Urzędu wpłynęło 130 000  listów poleconych   i 390 000 listów zwykłych adresowanych do Urzędu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 pośrednictwem Poczty Polskiej wysłano  254 500 listów poleconych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215 000 listów zwykłych na łączną kwotę  1 700 000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tki te obejmują również środki finansowe będące w dyspozycji takich komórek organizacyjnych jak: Wydział Podatków i Opłat, Wydział Bezpieczeństwa i Zarządzania Kryzysowego, Biuro Rady Miejskiej, Biuro Rozwoju Gospodarczego oraz Powiatowy Inspektorat Nadzoru Budowlanego, przeznaczone na realizację zadań zleconych i własnych gminy i powiatu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 ramach systemu doręczeń bezpośrednich przekazano adresatom 92 300 przesyłek za potwierdzeniem odbioru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roku sprawozdawczym Kancelaria przyjęła kilkanaście tysięcy klientów oraz tyleż samo podań i pism. Większość otrzymanych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spraw dotyczyła zakresu działań Wydziału Architektury i Budownictwa (ok. 60 % wszystkich spraw)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orównaniu z rokiem 2003, kiedy to zostało wysłanych za pośrednictwem poczty około 330 000 listów poleconych, można zauważyć stały wzrost wysyłki korespondencji rejestrowanej zaś niewielki spadek przesyłek zwykłych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Ponadto Kancelaria przyjęła, zarejestrowała i wywiesiła na urzędowej tablicy ogłoszeń 570 obwieszczeń sądowych i komorniczych, a po okresie ich wywieszenia, zwróciła nadawcom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celu usprawnienia funkcjonowania Kancelarii zostały wdrożone programy komputerow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435" w:hanging="360"/>
        <w:jc w:val="both"/>
        <w:rPr/>
      </w:pPr>
      <w:r>
        <w:rPr>
          <w:rFonts w:cs="Verdana" w:ascii="Verdana" w:hAnsi="Verdana"/>
          <w:b/>
          <w:bCs/>
          <w:sz w:val="22"/>
        </w:rPr>
        <w:t>program „kurier”</w:t>
      </w:r>
      <w:r>
        <w:rPr>
          <w:rFonts w:cs="Verdana" w:ascii="Verdana" w:hAnsi="Verdana"/>
          <w:sz w:val="22"/>
        </w:rPr>
        <w:t xml:space="preserve">, który pozwala na komputerową ewidencję korespondencji wydawanej kurierom oraz jej zliczani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435" w:hanging="360"/>
        <w:jc w:val="both"/>
        <w:rPr/>
      </w:pPr>
      <w:r>
        <w:rPr>
          <w:rFonts w:cs="Verdana" w:ascii="Verdana" w:hAnsi="Verdana"/>
          <w:b/>
          <w:bCs/>
          <w:sz w:val="22"/>
        </w:rPr>
        <w:t>program „poczta”</w:t>
      </w:r>
      <w:r>
        <w:rPr>
          <w:rFonts w:cs="Verdana" w:ascii="Verdana" w:hAnsi="Verdana"/>
          <w:sz w:val="22"/>
        </w:rPr>
        <w:t>, dzięki któremu wpisywana jest polecona korespondencja zamiejscowa.</w:t>
      </w:r>
    </w:p>
    <w:p>
      <w:pPr>
        <w:pStyle w:val="Normal"/>
        <w:ind w:left="75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75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MONT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oku 2004 przygotowano dokumentację i rozpoczęto prace związane z przebudową funkcji parteru w budynku przy pl. Nowy Targ 1/8 z przeznaczeniem na Centrum Obsługi Obywatela wraz z zapleczem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>Wykonano kompleksową przebudowę węzłów sanitarnych w tym budynku, a także rozpoczęto prace związane z modernizacją Archiwum Urzędu na poziomie piwnic wraz z wyposażeniem w regały przesuwne, przez co uzyskamy o 1/3 większą powierzchnię na składowanie zasobów archiwalnych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miany organizacyjne Urzędu sprawiły, że koniecznym stało się przemieszczanie Wydziałów Urzędu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I tak, dla potrzeb Departamentu Infrastruktury i Gospodarki przemieszczanego do budynku Urzędu przy ul.G.Zapolskiej 4 wykonano prace remontowe na IV piętrze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remontowano również klatkę schodową od ulicy Piłsudskieg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prowadzonych remontów wymieniono częściowo stolarkę okienną w budynku przy ul. Sukiennice 9, ul. G. Zapolskiej 4, ul. Świdnickiej 53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konano też prace adaptacyjne na I piętrze budynku przy ul. Świdnickiej 53 z przeznaczeniem na Centrum Informatyczne, w tym centralną serwerownię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zostałe, drobne prace remontowe były wykonywane w większości obiektów będących w administrowaniu Wydziału Organizacyjnego i Prawneg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lan finansowy w zakresie remontów został wykonany w 99.92 %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keepLines w:val="false"/>
        <w:rPr>
          <w:bCs w:val="false"/>
          <w:spacing w:val="22"/>
        </w:rPr>
      </w:pPr>
      <w:r>
        <w:rPr>
          <w:bCs w:val="false"/>
          <w:spacing w:val="22"/>
        </w:rPr>
        <w:t xml:space="preserve">ZAMÓWIENIA PUBLICZNE </w:t>
      </w:r>
    </w:p>
    <w:p>
      <w:pPr>
        <w:pStyle w:val="Normal"/>
        <w:rPr>
          <w:rFonts w:ascii="Verdana" w:hAnsi="Verdana" w:cs="Verdana"/>
          <w:b/>
          <w:b/>
          <w:bCs/>
          <w:spacing w:val="22"/>
          <w:sz w:val="22"/>
        </w:rPr>
      </w:pPr>
      <w:r>
        <w:rPr>
          <w:rFonts w:cs="Verdana" w:ascii="Verdana" w:hAnsi="Verdana"/>
          <w:b/>
          <w:bCs/>
          <w:spacing w:val="22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Dział ds. Zamówień Publicznych w Wydziale Organizacyjnym i Prawnym zaopiniował i zarejestrował 171 postępowań w ramach prowadzonego Centralnego Rejestru Postępowań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340"/>
        <w:gridCol w:w="3200"/>
      </w:tblGrid>
      <w:tr>
        <w:trPr/>
        <w:tc>
          <w:tcPr>
            <w:tcW w:w="9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highlight w:val="darkGray"/>
              </w:rPr>
              <w:t>Zarejestrowane postępowania w 2004 r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Nazwa komórki organizacyj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postępowań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e postępowań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Organizacyjny i Prawn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 x PN, 7 x ZOC, 6 x ZWR, 1 x NB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formaty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x PN, 3 x ZWR, 1 x NZK, 1 x NB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westycyjno-Technicz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12 x PN, 27 x ZWR, 1 x NZ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Mienia i Geodez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Środowiska i Rolnict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ydział Rozwoju Gospodarcz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x ZWR, 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Nabywania i Sprzedaży Nieruchom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ydział Bezpieczeństwa i Zarządzania Kryzys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Współpracy z Zagranic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Zdrow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x ZWR, 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Nadzoru Właścicielski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Finansów i Budże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, 2 x ZWR, 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Spraw Obywatelski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Eduk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Sportu i Rekre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Księgow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Rozwoju Gospodarcz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ZWR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1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85 X PN, 3 x NZO, 2 x NBO, 18 x ZOC, 61 x ZWR, 2 x NZK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N-przetarg nieograniczony, NZO-negocjacje z ogłoszeniem, NBO-negocjacje bez ogłoszenia, ZOC-zapytanie o cenę, ZWR-zamówienie z wolnej ręki, NZK-negocjacje z zachowaniem konkurenc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w okresie objętym sprawozdaniem zostały podjęte następujące działania:</w:t>
      </w:r>
    </w:p>
    <w:p>
      <w:pPr>
        <w:pStyle w:val="Tekstpodstawowy3"/>
        <w:numPr>
          <w:ilvl w:val="0"/>
          <w:numId w:val="3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orządzono i skierowano do publikacji w Biuletynie Zamówień Publicznych ogłoszenie o planowanych zamówieniach publicznych w Urzędzie Miejskim Wrocławia na 2004 rok,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>opracowano „Regulamin w sprawie postępowań o udzielanie zamówień publicznych w Urzędzie Miejskim Wrocławia” (Zarządzenie Nr 17/04 Prezydenta Wrocławia z dnia 27 kwietnia 2004 r. w sprawie wprowadzenia Regulaminu w sprawie postępowań o udzielanie zamówień publicznych w Urzędzie Miejskim Wrocławia) w związku z wejściem w życie ustawy z dnia 29 stycznia 2004 r. Prawo zamówień publicznych (Dz. U. Nr 19, poz. 177 z późn. zm.); Regulamin wszedł w życie 5 maja 2004 r.,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 xml:space="preserve">zarejestrowano 191 decyzji powołujących komisje przetargowe oraz wskazujących osoby do przygotowania  i przeprowadzenia bądź przeprowadzenia postępowania, 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>pracownicy Działu ds. Zamówień Publicznych wzięli udział w pracach 45 komisji przetargowych (z czego 22 w Wydziale Organizacyjnym i Prawnym, 12 w Wydziale Informatyki, 1 w Wydziale Inwestycyjno-Technicznym, 4 w Wydziale Bezpieczeństwa i Zarządzania Kryzysowego, 1 w Biurze Nadzoru Właścicielskiego, 1 w Departamencie Prezydenta, 2 w Wydziale Finansów i Budżetu, 1 w Wydziale Mienia i Geodezji i 1 w Biurze Rozwoju Gospodarczego)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przeprowadzono 2 okresowe kontrole rejestrów zamówień udzielonych z wyłączeniem stosowania ustawy, we wszystkich komórkach organizacyjnych Urzędu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opracowano 2 zestawienia danych o zrealizowanych w Urzędzie i Gminie Wrocław postępowaniach o zamówienia publiczne dla Rady Miejskiej Wrocławia– Komisji Infrastruktury Komunalnej i Ochrony Środowiska, a także udzielono 2 odpowiedzi na pytania radnego, w tym opracowano 1 sprawozdanie o toczących się i zakończonych postępowaniach przed sądami      i Zespołami Arbitrów,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no 18 opinii (niezależnie od opiniowania dokumentacji postępowań) na wniosek innych komórek organizacyjnych Urzędu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na bieżąco prowadzono na rzecz komórek organizacyjnych Urzędu działalność informacyjną i konsultacyjną w zakresie prawa zamówień publi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YDAWANIE ZEZWOLEŃ NA SPRZEDAŻ/PODAWANIE NAPOJÓW ALKOHOLOWYCH</w:t>
      </w:r>
    </w:p>
    <w:p>
      <w:pPr>
        <w:pStyle w:val="TextBody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39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ostępowania administracyjne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W  2004 r. wnioski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o wydanie zezwoleń na sprzedaż napojów alkoholowych  złożyło </w:t>
      </w:r>
      <w:r>
        <w:rPr>
          <w:rFonts w:cs="Verdana" w:ascii="Verdana" w:hAnsi="Verdana"/>
          <w:b/>
          <w:sz w:val="22"/>
        </w:rPr>
        <w:t>1 078 przedsiębiorców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Na wniosek stron albo z urzędu, wszczynano i prowadzono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ostępowania administracyjne, w wyniku których wydano </w:t>
      </w:r>
      <w:r>
        <w:rPr>
          <w:rFonts w:cs="Verdana" w:ascii="Verdana" w:hAnsi="Verdana"/>
          <w:b/>
          <w:sz w:val="22"/>
        </w:rPr>
        <w:t>2 126 decyzji</w:t>
      </w:r>
      <w:r>
        <w:rPr>
          <w:rFonts w:cs="Verdana" w:ascii="Verdana" w:hAnsi="Verdana"/>
          <w:sz w:val="22"/>
        </w:rPr>
        <w:t>, w tym: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83 zezwolenia – w placówkach handlu detalicznego,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12 zezwoleń – w placówkach gastronomicznych,  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94 zezwolenia jednorazowe (1-2 dniowe – np. festyny, jarmarki),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19 zezwoleń na wyprzedaż zapasów (czas określony - do 6 miesięcy),</w:t>
      </w:r>
    </w:p>
    <w:p>
      <w:pPr>
        <w:pStyle w:val="TextBody"/>
        <w:numPr>
          <w:ilvl w:val="0"/>
          <w:numId w:val="16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8  zezwoleń dla przedsiębiorców organizujących przyjęcia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92 decyzje stwierdzające wygaśnięcie zezwoleń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81 decyzji odmawiających wydania zezwolenia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31 decyzji umarzających postępowanie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5 decyzji o cofnięciu zezwoleń,</w:t>
      </w:r>
    </w:p>
    <w:p>
      <w:pPr>
        <w:pStyle w:val="TextBody"/>
        <w:numPr>
          <w:ilvl w:val="0"/>
          <w:numId w:val="12"/>
        </w:numPr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1 uchylenie decyzji własnej -</w:t>
      </w:r>
      <w:r>
        <w:rPr>
          <w:rFonts w:cs="Verdana" w:ascii="Verdana" w:hAnsi="Verdana"/>
          <w:sz w:val="20"/>
        </w:rPr>
        <w:t>art.151 §1 pkt 2) w zw. z art.145 §1 pkt 5) kpa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ydano </w:t>
      </w:r>
      <w:r>
        <w:rPr>
          <w:rFonts w:cs="Verdana" w:ascii="Verdana" w:hAnsi="Verdana"/>
          <w:b/>
          <w:sz w:val="22"/>
        </w:rPr>
        <w:t>626 zaświadczeń</w:t>
      </w:r>
      <w:r>
        <w:rPr>
          <w:rFonts w:cs="Verdana" w:ascii="Verdana" w:hAnsi="Verdana"/>
          <w:sz w:val="22"/>
        </w:rPr>
        <w:t xml:space="preserve"> o wniesieniu opłat za korzystanie z zezwoleń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numPr>
          <w:ilvl w:val="0"/>
          <w:numId w:val="39"/>
        </w:numPr>
        <w:jc w:val="left"/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  <w:t xml:space="preserve">sieć placówek sprzedaży alkoholu 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Ustalone przez Radę Miejską Wrocławia </w:t>
      </w:r>
      <w:r>
        <w:rPr>
          <w:rFonts w:cs="Verdana" w:ascii="Verdana" w:hAnsi="Verdana"/>
          <w:b/>
          <w:sz w:val="22"/>
        </w:rPr>
        <w:t xml:space="preserve">limity </w:t>
      </w:r>
      <w:r>
        <w:rPr>
          <w:rFonts w:cs="Verdana" w:ascii="Verdana" w:hAnsi="Verdana"/>
          <w:sz w:val="22"/>
        </w:rPr>
        <w:t xml:space="preserve">ilości placówek sprzedaży alkoholu powyżej 4,5% (z wyjątkiem piwa) wynosiły: 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50 – placówek sprzedaży detalicznej,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00 – placówek gastronomicz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yslokacja placówek sprzedaży detalicznej (31.12.2004 r.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38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481"/>
        <w:gridCol w:w="1521"/>
        <w:gridCol w:w="1580"/>
        <w:gridCol w:w="1490"/>
        <w:gridCol w:w="1529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azem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3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2004 r. przybyło 150 placówek detalicznych sprzedających alkohole objęte limitem, z czego 45 punktów sprzedaży usytuowano na stacjach paliw.</w:t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yslokacja placówek gastronomicznych (31.12.2004 r.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7"/>
        <w:gridCol w:w="1481"/>
        <w:gridCol w:w="1521"/>
        <w:gridCol w:w="1580"/>
        <w:gridCol w:w="1490"/>
        <w:gridCol w:w="1529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azem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45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rzestrzeni ubiegłego roku przybyły 33 placówk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jc w:val="both"/>
        <w:rPr/>
      </w:pPr>
      <w:r>
        <w:rPr>
          <w:rFonts w:cs="Verdana" w:ascii="Verdana" w:hAnsi="Verdana"/>
          <w:sz w:val="22"/>
        </w:rPr>
        <w:t xml:space="preserve">Alkohole  nielimitowane – </w:t>
      </w:r>
      <w:r>
        <w:rPr>
          <w:rFonts w:cs="Verdana" w:ascii="Verdana" w:hAnsi="Verdana"/>
          <w:b w:val="false"/>
          <w:sz w:val="22"/>
        </w:rPr>
        <w:t xml:space="preserve">do 4,5% oraz piwo – sprzedawano w  </w:t>
      </w:r>
      <w:r>
        <w:rPr>
          <w:rFonts w:cs="Verdana" w:ascii="Verdana" w:hAnsi="Verdana"/>
          <w:sz w:val="22"/>
        </w:rPr>
        <w:t>1 647</w:t>
      </w:r>
      <w:r>
        <w:rPr>
          <w:rFonts w:cs="Verdana" w:ascii="Verdana" w:hAnsi="Verdana"/>
          <w:b w:val="false"/>
          <w:sz w:val="22"/>
        </w:rPr>
        <w:t xml:space="preserve"> punktach, w tym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1 007 sklepach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 640 placówkach gastronomicznych (najwięcej na Starówce – 314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numPr>
          <w:ilvl w:val="0"/>
          <w:numId w:val="39"/>
        </w:numPr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strzeganie praw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Pracownicy Zespołu Zezwoleń w Wydziale Organizacyjnym i Prawnym prowadzili postępowania wyjaśniające i badali zasadność </w:t>
      </w:r>
      <w:r>
        <w:rPr>
          <w:rFonts w:cs="Verdana" w:ascii="Verdana" w:hAnsi="Verdana"/>
          <w:b/>
          <w:sz w:val="22"/>
        </w:rPr>
        <w:t>25 skarg                      i interwencji</w:t>
      </w:r>
      <w:r>
        <w:rPr>
          <w:rFonts w:cs="Verdana" w:ascii="Verdana" w:hAnsi="Verdana"/>
          <w:sz w:val="22"/>
        </w:rPr>
        <w:t>, dotyczących głównie funkcjonowania placówek sprzedaży alkoholu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ejmowano wielokierunkowe działania mające na celu zapewnienie przestrzegania prawa w placówkach sprzedaży: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 xml:space="preserve">przeprowadzono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kontroli placówek,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 xml:space="preserve">wykonano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oględzin i wizji w placówkach i ich okolicy w związku z toczącymi się postępowaniami,</w:t>
      </w:r>
    </w:p>
    <w:p>
      <w:pPr>
        <w:pStyle w:val="Tekstpodstawowy3"/>
        <w:numPr>
          <w:ilvl w:val="0"/>
          <w:numId w:val="1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o uzgadniano działania kontrolno-prewencyjne ze Strażą Miejską,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>wymieniano informacje z jednostkami Policji, urzędami skarbowymi, Urzędem Kontroli Skarbowej, Urzędem Celnym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chody z tytułu opłat za korzystanie z zezwoleń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 tytułu wnoszonych przez przedsiębiorców opłat za korzystanie z zezwoleń, w roku 2004 wpływy wyniosły  </w:t>
      </w:r>
      <w:r>
        <w:rPr>
          <w:rFonts w:cs="Verdana" w:ascii="Verdana" w:hAnsi="Verdana"/>
          <w:b/>
          <w:sz w:val="22"/>
        </w:rPr>
        <w:t xml:space="preserve">8 212 557,20 </w:t>
      </w:r>
      <w:r>
        <w:rPr>
          <w:rFonts w:cs="Verdana" w:ascii="Verdana" w:hAnsi="Verdana"/>
          <w:sz w:val="22"/>
        </w:rPr>
        <w:t>zł (</w:t>
      </w:r>
      <w:r>
        <w:rPr>
          <w:rFonts w:cs="Verdana" w:ascii="Verdana" w:hAnsi="Verdana"/>
          <w:b/>
          <w:sz w:val="22"/>
        </w:rPr>
        <w:t>wzrost o blisko 900 000 zł w porównaniu do roku 2003</w:t>
      </w:r>
      <w:r>
        <w:rPr>
          <w:rFonts w:cs="Verdana" w:ascii="Verdana" w:hAnsi="Verdana"/>
          <w:sz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RAWY SĄDOWE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bsługę Prawną Urzędu Miejskiego zapewnia Zespół Obsługi Prawnej w Wydziale Organizacyjnym i Prawnym, działając w dwóch podstawowych aspektach: 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prezentowania Miasta w sporach i dochodzeniu roszczeń,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owania czynności prawnych i doradztwa prawnego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W 2004 r. radcowie prawni Urzędu występowali </w:t>
      </w:r>
      <w:r>
        <w:rPr>
          <w:rFonts w:cs="Verdana" w:ascii="Verdana" w:hAnsi="Verdana"/>
          <w:b/>
          <w:sz w:val="22"/>
        </w:rPr>
        <w:t>przed sądami</w:t>
      </w:r>
      <w:r>
        <w:rPr>
          <w:rFonts w:cs="Verdana" w:ascii="Verdana" w:hAnsi="Verdana"/>
          <w:sz w:val="22"/>
        </w:rPr>
        <w:t xml:space="preserve"> jako pełnomocnicy Gminy w </w:t>
      </w:r>
      <w:r>
        <w:rPr>
          <w:rFonts w:cs="Verdana" w:ascii="Verdana" w:hAnsi="Verdana"/>
          <w:b/>
          <w:sz w:val="22"/>
        </w:rPr>
        <w:t>1 094</w:t>
      </w:r>
      <w:r>
        <w:rPr>
          <w:rFonts w:cs="Verdana" w:ascii="Verdana" w:hAnsi="Verdana"/>
          <w:sz w:val="22"/>
        </w:rPr>
        <w:t xml:space="preserve"> sprawa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rawy prowadzone przed sądami powszechnymi (1 019 spraw)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440"/>
        <w:gridCol w:w="2713"/>
        <w:gridCol w:w="1607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Gmina jako strona powod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rFonts w:eastAsia="Verdana"/>
                <w:b w:val="false"/>
              </w:rPr>
              <w:t xml:space="preserve">     </w:t>
            </w:r>
            <w:r>
              <w:rPr>
                <w:b w:val="false"/>
              </w:rPr>
              <w:t>Ilość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Gmina jako strona pozwan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lość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cywil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cywilny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9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gospodarcz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rzed sądem gospodarczy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prac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7</w:t>
            </w:r>
          </w:p>
        </w:tc>
      </w:tr>
      <w:tr>
        <w:trPr/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657</w:t>
            </w:r>
          </w:p>
        </w:tc>
        <w:tc>
          <w:tcPr>
            <w:tcW w:w="2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362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rawy z udziałem Prezydenta reprezentującego Skarb Państwa</w:t>
      </w:r>
    </w:p>
    <w:p>
      <w:pPr>
        <w:pStyle w:val="Heading3"/>
        <w:rPr/>
      </w:pPr>
      <w:r>
        <w:rPr/>
        <w:t>(29 spraw)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0"/>
        <w:gridCol w:w="2877"/>
        <w:gridCol w:w="1443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Z powództwa Prezyd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  <w:t>Ilość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/>
                <w:b/>
              </w:rPr>
            </w:pPr>
            <w:r>
              <w:rPr>
                <w:b/>
              </w:rPr>
              <w:t>Z powództwa p-k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Prezydentow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  <w:t>Ilość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ustal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ustalen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zapłat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zapłat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2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3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26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Wrocław był także stroną </w:t>
      </w:r>
      <w:r>
        <w:rPr>
          <w:rFonts w:cs="Verdana" w:ascii="Verdana" w:hAnsi="Verdana"/>
          <w:b/>
          <w:sz w:val="22"/>
        </w:rPr>
        <w:t>w postępowaniu przed NSA</w:t>
      </w:r>
      <w:r>
        <w:rPr>
          <w:rFonts w:cs="Verdana" w:ascii="Verdana" w:hAnsi="Verdana"/>
          <w:sz w:val="22"/>
        </w:rPr>
        <w:t xml:space="preserve"> (46 spraw)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909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Przedmiot spraw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lość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uchwały Rady Miejskiej Wrocław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rozstrzygnięcie nadzorcze Wojewody Dolnośląski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bezczynność organ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decyzję Prezydent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2004 r. zapadły wyroki w 746 sprawach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Sprawy wygr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Sprawy przegr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Ugod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Radcowie prawni opiniowali </w:t>
      </w:r>
      <w:r>
        <w:rPr>
          <w:rFonts w:cs="Verdana" w:ascii="Verdana" w:hAnsi="Verdana"/>
          <w:b/>
          <w:sz w:val="22"/>
        </w:rPr>
        <w:t>ponad 10 000</w:t>
      </w:r>
      <w:r>
        <w:rPr>
          <w:rFonts w:cs="Verdana" w:ascii="Verdana" w:hAnsi="Verdana"/>
          <w:sz w:val="22"/>
        </w:rPr>
        <w:t xml:space="preserve"> dokumentów (projektów aktów normatywnych, umów, zapytań pisemnych itp.). W ramach doradztwa bieżącego – udzielili porad i konsultacji w blisko </w:t>
      </w:r>
      <w:r>
        <w:rPr>
          <w:rFonts w:cs="Verdana" w:ascii="Verdana" w:hAnsi="Verdana"/>
          <w:b/>
          <w:sz w:val="22"/>
        </w:rPr>
        <w:t>3 000</w:t>
      </w:r>
      <w:r>
        <w:rPr>
          <w:rFonts w:cs="Verdana" w:ascii="Verdana" w:hAnsi="Verdana"/>
          <w:sz w:val="22"/>
        </w:rPr>
        <w:t xml:space="preserve"> przypadków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ostało przygotowanych i opublikowanych w intranecie Urzędu </w:t>
      </w:r>
      <w:r>
        <w:rPr>
          <w:rFonts w:cs="Verdana" w:ascii="Verdana" w:hAnsi="Verdana"/>
          <w:b/>
          <w:sz w:val="22"/>
        </w:rPr>
        <w:t>1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informacji </w:t>
      </w:r>
      <w:r>
        <w:rPr>
          <w:rFonts w:cs="Verdana" w:ascii="Verdana" w:hAnsi="Verdana"/>
          <w:sz w:val="22"/>
        </w:rPr>
        <w:t>o zmianach w stanie prawnym.</w:t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ZIAŁANIA OGRANICZAJĄCE WYDATKI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/>
        <w:object w:dxaOrig="8960" w:dyaOrig="66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6pt;height:328.55pt" filled="f" o:ole="">
            <v:imagedata r:id="rId21" o:title=""/>
          </v:shape>
          <o:OLEObject Type="Embed" ProgID="Excel.Sheet.12" ShapeID="ole_rId20" DrawAspect="Content" ObjectID="_394899848" r:id="rId20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Lata 2002-2003 charakteryzują wyraźnym</w:t>
      </w:r>
      <w:r>
        <w:rPr>
          <w:rFonts w:cs="Verdana" w:ascii="Verdana" w:hAnsi="Verdana"/>
          <w:b/>
          <w:bCs/>
          <w:sz w:val="22"/>
        </w:rPr>
        <w:t xml:space="preserve"> spadkiem w wydatkach bieżących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trzymanie tej tendencji w 2004 roku możliwe było dzięki stałemu monitoringowi wydatków oraz  wprowadzeniu szeregu działań mających na celu ich obniżeni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działań tych należy zaliczyć: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różnicowanie taryf proponowanych przez operatorów telekomunikacyjnych,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ndaryzację i ograniczanie zakupów w zakresie wyposażenia stanowisk pracy,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mniejszenie usług poligraficznych zlecanych „na zewnątrz” poprzez zwiększenie efektywności pracy zespołu poligrafii Urzędu Miejskiego, 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ierzenie dozoru części budynków Urzędu Miejskiego innej jednostce budżetowej Gminy, tj. Straży Miejski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leży zaznaczyć, że oszczędności wypracowano pomimo przyjęcia w 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004 r. obsługi finansowej dodatkowych zadań, takich jak: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stępowań sądowych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izualizacji Urzędu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upu biletów parkingowych dla pracowników Urzędu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zrostu opłat za dostawy mediów do obiektów Urzędu wynikających z podwyżek cen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8961" w:dyaOrig="74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71.05pt" filled="f" o:ole="">
            <v:imagedata r:id="rId23" o:title=""/>
          </v:shape>
          <o:OLEObject Type="Embed" ProgID="Excel.Sheet.12" ShapeID="ole_rId22" DrawAspect="Content" ObjectID="_2145880291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naczne </w:t>
      </w:r>
      <w:r>
        <w:rPr>
          <w:rFonts w:cs="Verdana" w:ascii="Verdana" w:hAnsi="Verdana"/>
          <w:b/>
          <w:bCs/>
          <w:sz w:val="22"/>
        </w:rPr>
        <w:t>oszczędności</w:t>
      </w:r>
      <w:r>
        <w:rPr>
          <w:rFonts w:cs="Verdana" w:ascii="Verdana" w:hAnsi="Verdana"/>
          <w:sz w:val="22"/>
        </w:rPr>
        <w:t xml:space="preserve"> zostały osiągnięte </w:t>
      </w:r>
      <w:r>
        <w:rPr>
          <w:rFonts w:cs="Verdana" w:ascii="Verdana" w:hAnsi="Verdana"/>
          <w:b/>
          <w:bCs/>
          <w:sz w:val="22"/>
        </w:rPr>
        <w:t>w zakresie obsługi kancelaryjnej</w:t>
      </w:r>
      <w:r>
        <w:rPr>
          <w:rFonts w:cs="Verdana" w:ascii="Verdana" w:hAnsi="Verdana"/>
          <w:sz w:val="22"/>
        </w:rPr>
        <w:t xml:space="preserve">, gdzie wydatki poniesione przez Kancelarię Urzędu </w:t>
      </w:r>
      <w:r>
        <w:rPr>
          <w:rFonts w:cs="Verdana" w:ascii="Verdana" w:hAnsi="Verdana"/>
          <w:b/>
          <w:bCs/>
          <w:sz w:val="22"/>
        </w:rPr>
        <w:t>zmniejszyły się o 422 794 zł</w:t>
      </w:r>
      <w:r>
        <w:rPr>
          <w:rFonts w:cs="Verdana" w:ascii="Verdana" w:hAnsi="Verdana"/>
          <w:sz w:val="22"/>
        </w:rPr>
        <w:t>. w porównaniu do 2003 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szczędności te były możliwe dzięki zmianom organizacyjnym w Kancelarii Urzędu polegającym na wprowadzeniu systemu doręczeń bezpośrednich  (doręczenia przesyłek przez pracowników Urzędu), w wyniku których zaoszczędzono w budżecie Wydziału Organizacyjnego i Prawnego w 2004 r.  kwotę 664 800 zł (tj. ilość doręczeń pomnożona przez ceny jednostkowe oferowane przez Pocztę Polską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/>
        <w:object w:dxaOrig="8961" w:dyaOrig="691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5pt;height:351pt" filled="f" o:ole="">
            <v:imagedata r:id="rId25" o:title=""/>
          </v:shape>
          <o:OLEObject Type="Embed" ProgID="Excel.Sheet.12" ShapeID="ole_rId24" DrawAspect="Content" ObjectID="_1892250709" r:id="rId24"/>
        </w:objec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Powyższe przykłady potwierdzają, iż podejmowane działania oraz wprowadzane rozwiązania zaskutkowały znacznym </w:t>
      </w:r>
      <w:r>
        <w:rPr>
          <w:rFonts w:cs="Verdana" w:ascii="Verdana" w:hAnsi="Verdana"/>
          <w:b/>
          <w:bCs/>
          <w:sz w:val="22"/>
        </w:rPr>
        <w:t>obniżeniem kosztów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onoszonych przez Urząd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ARCHIWUM MIEJSKIE WROCŁAWIA</w:t>
      </w:r>
    </w:p>
    <w:p>
      <w:pPr>
        <w:pStyle w:val="Normal"/>
        <w:jc w:val="both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TextBodyIndent"/>
        <w:rPr/>
      </w:pPr>
      <w:r>
        <w:rPr/>
        <w:t>Działalność merytoryczna Archiwum Miejskiego skupiona była przede wszystkim na następujących zadaniach:</w:t>
      </w:r>
    </w:p>
    <w:p>
      <w:pPr>
        <w:pStyle w:val="Normal"/>
        <w:numPr>
          <w:ilvl w:val="0"/>
          <w:numId w:val="24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jmowaniu akt archiwów zakładowych zlikwidowanych zakładów komunalnych i szkół,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ostępnianiu zasobu archiwalnego poprzez: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wynagrodzeniach (renty, emerytury, kapitał początkowy)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zatrudnieniu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okresach składkowych i nieskładkowych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innych zaświadczeń (m.in. o warunkach szczególnych, charakterystyki zawodowe, itp.)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2"/>
        </w:rPr>
        <w:t>wydawanie uwierzytelnionych kserokopii przechowywanej dokumentacji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pożyczanie dokumentacji do sądów okręgowych i rejonowych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ostępnianie dokumentacji do wglądu w  siedzibach archiwum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2"/>
        </w:rPr>
        <w:t>udostępnianie dokumentacji technicznej obiektów architektom i biurom projektowym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ym opracowywaniu przechowywanego zasobu aktowego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bieraniu danych do katalogu akt zlikwidowanych zakładów pracy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ej współpracy z Archiwum Państwowym we Wrocławiu (konsultacje archiwalne), sądami, ZUS-ami, urzędami administracji państwowej i samorządowej,</w:t>
      </w:r>
    </w:p>
    <w:p>
      <w:pPr>
        <w:pStyle w:val="Normal"/>
        <w:numPr>
          <w:ilvl w:val="0"/>
          <w:numId w:val="2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wadzeniu spraw bieżących: korespondencja, przyjmowanie               i rejestracja podań, udzielanie informacj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estawienie wydanych zaświadczeń przez Archiwum Miejskie Wrocławia w latach 1994-2004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105"/>
        <w:gridCol w:w="2106"/>
        <w:gridCol w:w="2105"/>
        <w:gridCol w:w="210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świadczenia o zarobkach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zrost w stosunku do roku poprzedniego w %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świadczenia o pracy, zasiłkach chorobowych, warunkach szczególnych, inn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zrost w stosunku do roku poprzedniego w %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,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,3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,5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,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,4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8,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,9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7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,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,4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5,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,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3,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,9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,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46,9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,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,9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10,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,69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ynamika wzrostu wydawanych zaświadczeń o zarobkach oraz pracy, warunkach szczególnych itp. (od 1999 r. obowiązuje ustawa o ustalaniu kapitału początkowego)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/>
        <w:object w:dxaOrig="7681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8.3pt;height:198.7pt" filled="f" o:ole="">
            <v:imagedata r:id="rId27" o:title=""/>
          </v:shape>
          <o:OLEObject Type="Embed" ProgID="Excel.Sheet.12" ShapeID="ole_rId26" DrawAspect="Content" ObjectID="_1060460669" r:id="rId26"/>
        </w:object>
      </w:r>
    </w:p>
    <w:sectPr>
      <w:footerReference w:type="default" r:id="rId2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03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6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07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21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4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6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" w:hAnsi="Albertus Medium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cs="Courier New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Courier New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/>
      <w:u w:val="singl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b/>
      <w:i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cs="Courier New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color w:val="0000FF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2">
    <w:name w:val="xl52"/>
    <w:basedOn w:val="Normal"/>
    <w:qFormat/>
    <w:pPr>
      <w:shd w:fill="CCFFCC" w:val="clear"/>
      <w:spacing w:before="280" w:after="280"/>
    </w:pPr>
    <w:rPr>
      <w:rFonts w:ascii="Arial" w:hAnsi="Arial" w:eastAsia="Arial Unicode MS" w:cs="Arial Unicode M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5">
    <w:name w:val="xl55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16"/>
      <w:szCs w:val="16"/>
      <w:u w:val="single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59">
    <w:name w:val="xl59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0">
    <w:name w:val="xl60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1">
    <w:name w:val="xl61"/>
    <w:basedOn w:val="Normal"/>
    <w:qFormat/>
    <w:pPr>
      <w:shd w:fill="CCFFCC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2">
    <w:name w:val="xl6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3">
    <w:name w:val="xl63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Arial"/>
      <w:sz w:val="22"/>
      <w:szCs w:val="2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package" Target="embeddings/oleObject9.xlsx"/><Relationship Id="rId21" Type="http://schemas.openxmlformats.org/officeDocument/2006/relationships/image" Target="media/image9.wmf"/><Relationship Id="rId22" Type="http://schemas.openxmlformats.org/officeDocument/2006/relationships/package" Target="embeddings/oleObject10.xlsx"/><Relationship Id="rId23" Type="http://schemas.openxmlformats.org/officeDocument/2006/relationships/image" Target="media/image10.wmf"/><Relationship Id="rId24" Type="http://schemas.openxmlformats.org/officeDocument/2006/relationships/package" Target="embeddings/oleObject11.xlsx"/><Relationship Id="rId25" Type="http://schemas.openxmlformats.org/officeDocument/2006/relationships/image" Target="media/image11.wmf"/><Relationship Id="rId26" Type="http://schemas.openxmlformats.org/officeDocument/2006/relationships/package" Target="embeddings/oleObject12.xlsx"/><Relationship Id="rId27" Type="http://schemas.openxmlformats.org/officeDocument/2006/relationships/image" Target="media/image12.wmf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0:31:00Z</dcterms:created>
  <dc:creator>MOI</dc:creator>
  <dc:description/>
  <dc:language>en-US</dc:language>
  <cp:lastModifiedBy>Agnieszka Koczapska</cp:lastModifiedBy>
  <cp:lastPrinted>2005-03-16T14:17:00Z</cp:lastPrinted>
  <dcterms:modified xsi:type="dcterms:W3CDTF">2005-04-13T11:00:00Z</dcterms:modified>
  <cp:revision>36</cp:revision>
  <dc:subject/>
  <dc:title>SPRAWOZDANIE  WYDZIAŁU PERSONALNEGO ZA 2003 ROK</dc:title>
</cp:coreProperties>
</file>